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е рогнединского районного совета 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5 год 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 260 950,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7 260 950,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3.1, 4.1, 5.1,7.1 с целью отражения изменений, распределения бюджетных ассигнований главных распорядителей бюджетных средств на 2025 год и на плановый период 2026 и 2027 год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19-11-26T09:45:00Z</cp:lastPrinted>
  <dcterms:modified xsi:type="dcterms:W3CDTF">2025-01-22T08:18:00Z</dcterms:modified>
  <cp:revision>188</cp:revision>
  <dc:subject/>
  <dc:title>Пояснительная записка</dc:title>
</cp:coreProperties>
</file>