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ЕКТ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 февраля 2025 г. № 7-00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район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т 20 декабря 2024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7-38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5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 2026 и 2027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             20 декабря 2024 года № 7-38 «О бюджете Рогнединского муниципального района Брянской области на 2025 год и на плановый период 2026 и 2027 годов» следующие изменения и допол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бзаце третьем цифры «280 952 746,21» заменить цифрами «298 213 696,47»,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бзаце четвертом цифры «0,00» заменить цифрами «17 260 950,26»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 В пункте 10: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ы «23 604 230,80» заменить цифрами «34 492 486,90»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ополнить решение приложением 3.1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Дополнить решение приложением 4.1 согласно приложению 2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Дополнить решение приложением 5.1 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7.1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ни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</w:p>
    <w:p>
      <w:pPr>
        <w:pStyle w:val="Normal"/>
        <w:widowControl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района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янской области                                                            Р. М. Грибачев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02:00Z</dcterms:created>
  <dc:creator>prudnikov</dc:creator>
  <dc:description/>
  <cp:keywords/>
  <dc:language>en-US</dc:language>
  <cp:lastModifiedBy>COMP1</cp:lastModifiedBy>
  <cp:lastPrinted>2024-04-18T11:07:00Z</cp:lastPrinted>
  <dcterms:modified xsi:type="dcterms:W3CDTF">2025-02-04T07:12:00Z</dcterms:modified>
  <cp:revision>554</cp:revision>
  <dc:subject/>
  <dc:title>ПРОЕКТ</dc:title>
</cp:coreProperties>
</file>