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декабря 2024 года  № 7 - 38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 Рогнедин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Рогнединского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4.02.2025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7-42)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местного бюджета на 2025 год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     280 952 746,21  рублей, в том числе налоговые и неналоговые доходы в сумме 89 653 000,00 рубле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в сумме 297 373 696,47 рубле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ме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6 420 950,26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;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местного бюджета на плановый период 2026 и 2027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 2026 год в сумме 230 520 831,00  рублей, в том числе налоговые и неналоговые доходы в сумме 57 262 000,00 рублей, и на 2027 год в сумме 235 193 449,66 рублей, в том числе налоговые и неналоговые доходы в сумме 63 37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26 год в сумме         230 520 831,00  рублей, в том числе условно утвержденные расходы в сумме  2 072 025,00 рублей, и на 2027 год в сумме 235 193 449,66 рублей, в том числе условно утвержденные расходы в сумме 4 412 400,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местного бюджет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sz w:val="28"/>
          <w:szCs w:val="28"/>
        </w:rPr>
        <w:t>, на 1 января 2028 года 0,00 руб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Утвердить прогнозируемые доходы местного бюджета на 2025 год и на плановый период 2026 и 2027 годов согласно приложению 1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оответствии с пунктом 2 статьи 184 Бюджетного кодекса Российской Федерации установить нормативы распределения доходов на 2025 год и на плановый период 2026 и 2027 годов между бюджетом Рогнединского муниципального района Брянской области и бюджетами поселений согласно приложению 2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следующий порядок определения части прибыли муниципальных унитарных предприятий, подлежащей перечислению в доходы местного бюджета: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, остающейся после уплаты налогов и иных обязательных платежей, подлежит перечислению в доход местного бюджета в размере 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местного бюджета на 2025год и на плановый период  2026 и 2027 годов согласно приложению 3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Утвердить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и подгруппам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риложению 4 к настоящему Решению.</w:t>
      </w:r>
    </w:p>
    <w:p>
      <w:pPr>
        <w:pStyle w:val="Normal"/>
        <w:widowControl/>
        <w:tabs>
          <w:tab w:val="clear" w:pos="708"/>
          <w:tab w:val="left" w:pos="-34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расходов местного бюджета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 согласно приложению 5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5 год в сумме 8 266 030,40 рублей, на 2026 год в сумме 8 521 119,40 рублей, на 2027 год в сумме 8 786 440,4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Рогнединского муниципального района  Брянской области на 2025 год в сумме 34 492 486,90 рублей, на 2026 год в сумме 7 804 000,00  рублей, на 2027 год в сумме 10 115 000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межбюджетных трансфертов, получаемых из других бюджетов: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в сумме 191 299 746,21 рублей, из них средства, поступающие из областного бюджета 189 881 731,21 рублей, средства, поступающие из бюджетов поселений  1 418 015,00 рублей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в сумме 173 258 831,00 рублей, из них средства, поступающие из областного бюджета 171 803 536,00 рублей, средства, поступающие из бюджетов поселений 1 455 295,00 рублей,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7 год в сумме 171 823 449,66 рублей, из них средства, поступающие из областного бюджета 170 352 543,66 рублей, средства, поступающие из бюджетов поселений 1 470 906,00 рублей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другим бюджетам бюджетной системы, на 2025 год в сумме 5 847 800,00 рублей, на 2026 год в сумме 2 347 800,00  рублей,  на 2027 год в сумме             2 347 8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дотаций на выравнивание бюджетной обеспеченности поселений, предоставляемых бюджету Рогнед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,  на 2025 год  в  сумме 347 800,00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6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47 8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7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47 800,00 рублей.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твердить распределение дотаций и иных межбюджетных трансфертов бюджетам поселений на 2025 год и на плановый период 2026 и 2027 годов согласно приложению 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размер резервного фонда администрации Рогнединского района на 2025 год в сумме 50 000,00 рублей, на 2026 год в сумме 0,00 рублей, на 2027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ем 3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огнед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районный бюджет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7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) субсидии юридическим лицам (за исключением субсидий муниципальным бюджетным и автономным учреждениям Рогнединского муниципального района Брянской области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авансовые платежи по муниципальным контрактам (договорам) о поставке товаров, выполнении работ, оказании услуг, заключенным на сумму 50 000,0 тыс. рублей и более муниципальным бюджетным и автономным учреждениям Рогнединского муниципального района Брянской области, источником финансового обеспечения которых являются субсидии, предоставляемые в соответствии с абзацем вторым пункта 1 и пунктом 4 статьи 78.1 и статьей 78.2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) авансовые платежи по муниципальным контрактам о поставке товаров, выполнении работ, оказании услуг, заключаемым на сумму 50 000,0 тыс. рублей и более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с исполнителями по контрактам (договорам), источником финансового обеспечения которых являются такие субсидии и бюджетные инвестици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3, 4 настоящего пункта муниципальных контрактов (контрактов, договоров) о поставке товаров, выполнении работ, оказании услуг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Рогнединского муниципального района Брянской области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8. Установить, что остатки средств бюджета муниципального района на начало текущего финансового года: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объеме средств, за исключением остатков средств дорожного фонда Рогнединского муниципального района Брянской области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могут направляться в текущем финансовом году на покрытие временных кассовых разрывов, возникающих в ходе исполнения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объеме неполного использования бюджетных ассигнований дорожного фонда Рогнедин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Рогнединского муниципального район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Установить, что руководители органов местного самоуправления Рогнединского  района, муниципальных учреждений не вправе принимать  в 2024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Рогнединского района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17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озвр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ю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4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актичес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3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артамен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 отдело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бо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раф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атрив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ет</w:t>
      </w:r>
      <w:r>
        <w:rPr>
          <w:rFonts w:cs="Times New Roman" w:ascii="Times New Roman" w:hAnsi="Times New Roman"/>
          <w:sz w:val="28"/>
          <w:szCs w:val="28"/>
        </w:rPr>
        <w:t xml:space="preserve">  10 </w:t>
      </w:r>
      <w:r>
        <w:rPr>
          <w:rFonts w:cs="Times New Roman" w:ascii="Times New Roman" w:hAnsi="Times New Roman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ми</w:t>
      </w:r>
      <w:r>
        <w:rPr>
          <w:rFonts w:cs="Times New Roman" w:ascii="Times New Roman" w:hAnsi="Times New Roman"/>
          <w:sz w:val="28"/>
          <w:szCs w:val="28"/>
        </w:rPr>
        <w:t xml:space="preserve">  вторым, третьим и </w:t>
      </w:r>
      <w:r>
        <w:rPr>
          <w:rFonts w:cs="Times New Roman" w:ascii="Times New Roman" w:hAnsi="Times New Roman"/>
          <w:sz w:val="28"/>
          <w:szCs w:val="28"/>
        </w:rPr>
        <w:t>четвер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Рогнединского  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твердить объем и структуру источников внутреннего финансирования дефицита местного бюджета на 2025 год и на плановый период 2026 и 2027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лю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6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лю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5. Администрации Рогнединского района е</w:t>
      </w:r>
      <w:r>
        <w:rPr>
          <w:rFonts w:cs="Times New Roman" w:ascii="Times New Roman" w:hAnsi="Times New Roman"/>
          <w:sz w:val="28"/>
          <w:szCs w:val="28"/>
        </w:rPr>
        <w:t xml:space="preserve">жеквартально представлять в Рогнединский районный Совет народных депутатов и Контрольно-счетную палату Рогнединского района утвержденный отчет об исполнении местного бюджет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Обнародовать настоящее решение в Сборнике муниципальных правовых актов муниципального образования Рогнединский муниципальный район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нет</w:t>
      </w:r>
      <w:r>
        <w:rPr>
          <w:rFonts w:cs="Times New Roman" w:ascii="Times New Roman" w:hAnsi="Times New Roman"/>
          <w:sz w:val="28"/>
          <w:szCs w:val="28"/>
        </w:rPr>
        <w:t xml:space="preserve"> www.rognedino.ru.</w:t>
      </w:r>
    </w:p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7. Настоящее Решение вступает в силу с 1 января 2025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uto" w:line="276"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а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Рогнединского </w:t>
      </w:r>
    </w:p>
    <w:p>
      <w:pPr>
        <w:pStyle w:val="TextBody"/>
        <w:spacing w:lineRule="auto" w:line="276" w:before="12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муниципального </w:t>
      </w:r>
      <w:r>
        <w:rPr>
          <w:rFonts w:cs="Times New Roman" w:ascii="Times New Roman" w:hAnsi="Times New Roman"/>
          <w:b w:val="false"/>
          <w:i w:val="false"/>
        </w:rPr>
        <w:t>района</w:t>
      </w:r>
    </w:p>
    <w:p>
      <w:pPr>
        <w:pStyle w:val="TextBody"/>
        <w:spacing w:lineRule="auto" w:line="276"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Брянской области</w:t>
      </w: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                  Р.М.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Грибачев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18:00Z</dcterms:created>
  <dc:creator>Аксёненко Артур</dc:creator>
  <dc:description/>
  <cp:keywords/>
  <dc:language>en-US</dc:language>
  <cp:lastModifiedBy>Наталья</cp:lastModifiedBy>
  <cp:lastPrinted>2023-12-15T09:52:00Z</cp:lastPrinted>
  <dcterms:modified xsi:type="dcterms:W3CDTF">2025-02-17T06:30:00Z</dcterms:modified>
  <cp:revision>103</cp:revision>
  <dc:subject/>
  <dc:title>закон об областном бюджете</dc:title>
</cp:coreProperties>
</file>