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2023 года  № 6 - 000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4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224 655 639,39  рублей, в том числе налоговые и неналоговые доходы в сумме 75 575 000,00 рубле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224 655 639,39 рубле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ме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муниципального  Брянской области на 1 января 20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5 год в сумме 195 926 373,02  рублей, в том числе налоговые и неналоговые доходы в сумме 48 569 000,00 рублей, и на 2026 год в сумме 199 733 768,77 рублей, в том числе налоговые и неналоговые доходы в сумме 51 79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5 год в сумме         195 926 373,02  рублей, в том числе условно утвержденные расходы в сумме  1 534 450,00 рублей, и на 2026 год в сумме 199 733 768,77 рублей, в том числе условно утвержденные расходы в сумме 3 170 00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 муниципального района Брянской области на 1 января 2026 года в сумме 0,00 рублей и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4 год и на плановый период 2025 и 2026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4 год и на плановый период 2025 и 2026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4 год и на плановый период  2025 и 2026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4 год в сумме 7 107 045,00 рублей, на 2025 год в сумме 7 107 045,00 рублей, на 2026 год в сумме 7 107 045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4 год в сумме 7 096 000,00 рублей, на 2025 год в сумме 7 243 000,00 рублей, на 2027 год в сумме 7 284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149 080 639,39 рублей, из них средства, поступающие из областного бюджета 1498 070 239,39 рублей, средства, поступающие из бюджетов поселений  1 010 400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147 357 373,02 рублей, из них средства, поступающие из областного бюджета 141 346 973,02 рублей, средства, поступающие из бюджетов поселений 6 010 400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147 943 768,77 рублей, из них средства, поступающие из областного бюджета 141 933 368,77 рублей, средства, поступающие из бюджетов поселений 6 010 400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4 год в сумме 5 138 000,00 рублей, на 2025 год в сумме 2 338 000,00  рублей,  на 2026 год в сумме             2 33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4 год  в  сумме 338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5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8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38 000,00 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иных межбюджетных трансфертов бюджетам поселений на 2024 год и на плановый период 2025 и 2026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4 год в сумме 50 000,00 рублей, на 2025 год в сумме 0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убсидии юридическим лицам (за исключением субсидий муниципальным бюджетным и автономным учреждениям Рогнедин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енным на сумму 50 000,0 тыс. рублей и более муниципальным бюджетным и автономным учреждениям Рогнединского муниципального район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настоящего пункта муниципальных контрактов (контрактов, договоров) о поставке товаров, выполнении работ, оказании услуг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Рогнедин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Установить, что остатки средств бюджета муниципального района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ъеме средств, за исключением остатков средств дорожного фонда Рогнединского муниципального района Брянской области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ъеме неполного использования бюджетных ассигнований дорожного фонда Рогнеди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Рогнедин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руководители органов местного самоуправления Рогнединского  района, муниципальных учреждений не вправе принимать 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дефицита местного бюджета на 2024 год и на плановый период 2025 и 2026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3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Обнародовать настоящее решение в Сборнике муниципальных правовых актов муниципального образования Рогнединский муниципальный район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 xml:space="preserve"> www.rognedino.ru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5. Настоящее Решени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2-11-16T10:20:00Z</cp:lastPrinted>
  <dcterms:modified xsi:type="dcterms:W3CDTF">2023-11-14T05:23:00Z</dcterms:modified>
  <cp:revision>76</cp:revision>
  <dc:subject/>
  <dc:title>закон об областном бюджете</dc:title>
</cp:coreProperties>
</file>