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</w:rPr>
        <w:t>БРЯН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РОГНЕД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31 октября 2023 г. № 415</w:t>
      </w:r>
    </w:p>
    <w:p>
      <w:pPr>
        <w:pStyle w:val="Normal"/>
        <w:rPr>
          <w:szCs w:val="28"/>
        </w:rPr>
      </w:pPr>
      <w:r>
        <w:rPr>
          <w:szCs w:val="28"/>
        </w:rPr>
        <w:t>п. Рогнеди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нормативов рас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й района, применяем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 формировании проекта </w:t>
      </w:r>
    </w:p>
    <w:p>
      <w:pPr>
        <w:pStyle w:val="Normal"/>
        <w:jc w:val="both"/>
        <w:rPr/>
      </w:pPr>
      <w:r>
        <w:rPr>
          <w:szCs w:val="28"/>
        </w:rPr>
        <w:t xml:space="preserve">районного бюджета на 2024 го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на плановый период 2025 и 2026 годов  </w:t>
      </w:r>
    </w:p>
    <w:p>
      <w:pPr>
        <w:pStyle w:val="Normal"/>
        <w:ind w:right="-169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В соответствии со статьей 31.1 Бюджетного кодекса Российской Федерации, в целях формирования проекта бюджета на 2024год и на плановый период 2025 и 2026 годов в части межбюджетных отношений администрация Рогнединского района постановляет: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. Утвердить прилагаемые нормативы расходов поселений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2. Финансовому отделу администрации Рогнединского района при формирование межбюджетных отношений на 2024 год и на плановый период 2025 и 2026 годов осуществлять с учетом нормативов расходов поселений района, утвержденных настоящим Постановлением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3. Признать утратившим силу c 1 января 2024 года постановление администрации Рогнединского района от 31 октября 2022 года № 421 «</w:t>
      </w:r>
      <w:r>
        <w:rPr>
          <w:szCs w:val="28"/>
        </w:rPr>
        <w:t>Об утверждении нормативов расходов поселений района, применяемых при формировании проекта районного бюджета на 2023 год и на плановый период 2024 и 2025 годов»</w:t>
      </w:r>
      <w:r>
        <w:rPr>
          <w:color w:val="000000"/>
          <w:spacing w:val="-1"/>
          <w:szCs w:val="28"/>
        </w:rPr>
        <w:t xml:space="preserve"> в части межбюджетных отношен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Cs w:val="28"/>
        </w:rPr>
        <w:t>4. Постановление вступает в силу с 1 января 2024 года.</w:t>
      </w:r>
    </w:p>
    <w:p>
      <w:pPr>
        <w:pStyle w:val="Normal"/>
        <w:ind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. Контроль за исполнением постановления возложить на начальника финансового отдела администрации Рогнединского района Яшину Т.М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  </w:t>
      </w:r>
    </w:p>
    <w:p>
      <w:pPr>
        <w:pStyle w:val="Normal"/>
        <w:ind w:firstLine="72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лава  администрации района                                             А.М. Денисов </w:t>
      </w:r>
    </w:p>
    <w:p>
      <w:pPr>
        <w:pStyle w:val="Normal"/>
        <w:ind w:firstLine="720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46"/>
        <w:gridCol w:w="4500"/>
        <w:gridCol w:w="599"/>
      </w:tblGrid>
      <w:tr>
        <w:trPr>
          <w:trHeight w:val="37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постановлением администрации Рогнединского район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31 октября 2023 года  № 415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pacing w:val="-1"/>
          <w:szCs w:val="28"/>
        </w:rPr>
      </w:pPr>
      <w:r>
        <w:rPr>
          <w:spacing w:val="-1"/>
          <w:szCs w:val="28"/>
        </w:rPr>
        <w:t>НОРМАТИВЫ</w:t>
      </w:r>
    </w:p>
    <w:p>
      <w:pPr>
        <w:pStyle w:val="Normal"/>
        <w:jc w:val="center"/>
        <w:rPr/>
      </w:pPr>
      <w:r>
        <w:rPr>
          <w:szCs w:val="28"/>
        </w:rPr>
        <w:t>расходов поселений района, применяем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формировании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йонного бюджета на 2024 год</w:t>
      </w:r>
    </w:p>
    <w:p>
      <w:pPr>
        <w:pStyle w:val="Normal"/>
        <w:jc w:val="center"/>
        <w:rPr/>
      </w:pPr>
      <w:r>
        <w:rPr>
          <w:szCs w:val="28"/>
        </w:rPr>
        <w:t xml:space="preserve">и на плановый период 2025 и 2026 год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части межбюджетных отно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2162"/>
      </w:tblGrid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рматива рас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норматива расходов</w:t>
            </w:r>
          </w:p>
        </w:tc>
      </w:tr>
      <w:tr>
        <w:trPr>
          <w:trHeight w:val="1964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рматив на содержание аппарата органов местного самоуправления на 1 жителя в год определить как условно-расчетный норматив и установить в соответствии с Постановлением Правительства Брянской области от 14 ноября 2022 года № 531-п «Об утверждении нормативов формирования в 2023 году и плановом периоде 2024 и 2025 годов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» в тыс. руб. на 1 жителя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 с числом жителей до 1000 че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 с числом жителей от1000 до 4000 чел., до 20 населенных пунктов в составе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 с числом жителей от1000 до 4000 чел., от20 до 30 населенных пунктов в состав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8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487</w:t>
            </w:r>
          </w:p>
        </w:tc>
      </w:tr>
      <w:tr>
        <w:trPr>
          <w:trHeight w:val="418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аварийно-спасательных служб и (или) аварийно-спасательных формирований, осуществление мероприятий по обеспечению безопасности людей на водных объектах, охране их жизни и здоровья</w:t>
            </w:r>
            <w:r>
              <w:rPr>
                <w:szCs w:val="28"/>
              </w:rPr>
              <w:t xml:space="preserve"> 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Нормативы расходов на создание условий для организации бытового обслуживания (бани) жителей посел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55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благоустройство и озеленение территории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79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расходов на организацию ритуальных услуг и содержанию мест захорон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2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рганизацию мероприятий по обеспечению безопасности гидротехнических сооружений (</w:t>
            </w:r>
            <w:r>
              <w:rPr>
                <w:szCs w:val="28"/>
              </w:rPr>
              <w:t xml:space="preserve">в тыс. рублях, </w:t>
            </w:r>
            <w:r>
              <w:rPr>
                <w:color w:val="000000"/>
                <w:spacing w:val="-1"/>
                <w:szCs w:val="28"/>
              </w:rPr>
              <w:t xml:space="preserve"> в расчете на 1 ГТС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500,0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и осуществление мероприятий по работе с детьми и молодежью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физической культуры и спорта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культуры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уличного освещения и установку указателей с названиями улиц и номерами домов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плату взноса на капремонт общего имущества в многоквартирных домах, находящихся в муниципальной собственности (в тыс. рублях, в расчете на 1 кв.м. эксплуатируемой общей площади жилого фонда, находящегося в муниципальной собственности):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</w:tbl>
    <w:p>
      <w:pPr>
        <w:pStyle w:val="Normal"/>
        <w:tabs>
          <w:tab w:val="clear" w:pos="720"/>
          <w:tab w:val="left" w:pos="2560" w:leader="none"/>
        </w:tabs>
        <w:autoSpaceDE w:val="false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851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Толмачева</dc:creator>
  <dc:description/>
  <cp:keywords/>
  <dc:language>en-US</dc:language>
  <cp:lastModifiedBy>Наталья</cp:lastModifiedBy>
  <cp:lastPrinted>2022-10-28T08:40:00Z</cp:lastPrinted>
  <dcterms:modified xsi:type="dcterms:W3CDTF">2023-11-15T06:51:00Z</dcterms:modified>
  <cp:revision>326</cp:revision>
  <dc:subject/>
  <dc:title>Бланк</dc:title>
</cp:coreProperties>
</file>