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 230 239,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 230 239,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4 год –  увеличен  на 17 230 239,98 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4 год и на плановый период 2025 и 2026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935"/>
        <w:gridCol w:w="1795"/>
        <w:gridCol w:w="1556"/>
      </w:tblGrid>
      <w:tr>
        <w:trPr>
          <w:tblHeader w:val="true"/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 029 000 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1209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7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Налог 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0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75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53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12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7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225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48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2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8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28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419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сдачи имущества, находящегося в оперативном управлении органов 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69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65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67334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66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,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4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325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 налагаемые мировыми судьями, комиссиями по делам несовершеннолетних и защите их прав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both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0 259 239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0 259 239,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2 200 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Cs/>
              </w:rPr>
            </w:pPr>
            <w:r>
              <w:rPr>
                <w:bCs/>
              </w:rPr>
              <w:t>+ 42 200 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7 552,02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338 834,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241 282,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 1 270 271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959 177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компенсацию части платы, взимаемой с родителей  (законных представителей) за присмотр и уход за детьми, посещающими  образовательные организации,  реализующих  общеобразовательные программы дошко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 xml:space="preserve">- 241 000,00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 1 988 448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 572 937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573 4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463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+ 17 230 239,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64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е безвозмездных поступлений за счет дотаций из областного бюджета: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- дополнительно выделена дотация на обеспечение сбалансированности бюджетов муниципальных районов в сумме 42 200 000,00 руб. согласно Постановлению Правительства Брянской области № 592-п от 02.12.2024г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безвозмездных поступлений за счет  субсидии из областного бюджета: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 выделена субсидия на  организацию питания детей из многодетных семей в сумме 347 603,00 руб., по Закону Брянской области № 68-З от 25.10.2024г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осуществление оздоровительной компании детей в сумме 106 320,54 руб. (согласно фактической потребности) по Закону Брянской области № 68-З от 25.10.2024г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, согласно</w:t>
      </w:r>
      <w:r>
        <w:rPr/>
        <w:t xml:space="preserve"> </w:t>
      </w:r>
      <w:r>
        <w:rPr>
          <w:sz w:val="28"/>
          <w:szCs w:val="28"/>
        </w:rPr>
        <w:t>Постановлению Правительства Брянской области от 23.12.2024г. № 703-п. – 338 834,48 руб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е безвозмездных поступлений за счет субвенций из областного бюджета: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елена дополнительно субвенция на осуществление переданных полномочий в сфере образования в сумме 5 907 977,00 руб. по Закону Брянской области № 68-З от 25.10.2024г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предоставление льгот по коммунальным услугам работникам культуры, работающим в сельской местности в сумме – 4800,00 руб. (согласно фактической потребности) по Закону Брянской области № 68-З от 25.10.2024г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компенсацию части родительской платы за посещение ребенка ДДУ в сумме  - 241 000,00 руб. (согласно фактической потребности) по Закону Брянской области № 68-З от 25.10.2024г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организацию и осуществление деятельности по опеке и попечительству в сумме – 4 944 000,00 руб. согласно Постановлению Правительства Брянской области от 28.10.2024г. № 514-п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 предоставление жилых помещений детям-сиротам и детям, оставшимся без попечения родителей  в сумме 1 988 448,00 руб.</w:t>
      </w:r>
      <w:r>
        <w:rPr/>
        <w:t xml:space="preserve"> </w:t>
      </w:r>
      <w:r>
        <w:rPr>
          <w:sz w:val="28"/>
          <w:szCs w:val="28"/>
        </w:rPr>
        <w:t>согласно Постановлению Правительства Брянской области от 12.12.2024г. № 640-п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безвозмездных поступлений за счет ИМБТ</w:t>
      </w:r>
      <w:r>
        <w:rPr/>
        <w:t xml:space="preserve"> </w:t>
      </w:r>
      <w:r>
        <w:rPr>
          <w:sz w:val="28"/>
          <w:szCs w:val="28"/>
        </w:rPr>
        <w:t>связано с увеличение субвенции по осуществлению воинского учета в городском поселении в сумме 463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ие безвозмездных поступлений за счет ИМБТ связано с уменьшением ИМБТ на классное руководство согласно Постановлению Правительства Брянской области от 23.12.2024г. № 695-п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4, 3.4, 4.4, 5.4, 6.2 с целью отражения изменений, распределения бюджетных ассигнований главных распорядителей бюджетных средств на 2024 год и на плановый период 2025 и 2026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4-12-20T10:25:00Z</cp:lastPrinted>
  <dcterms:modified xsi:type="dcterms:W3CDTF">2024-12-28T06:42:00Z</dcterms:modified>
  <cp:revision>232</cp:revision>
  <dc:subject/>
  <dc:title>Пояснительная записка</dc:title>
</cp:coreProperties>
</file>