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к проекту решение рогнединского районного совета 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внесении изменений в РЕШЕНИЕ РОГНЕДИНСКОГО РАЙОННОГО СОВЕТА НАРОДНЫХ ДЕПУТАТОВ «О бюджете Рогнединского муниципального района Брянской области на 2024 год И НА ПЛАНОВЫЙ ПЕРИОД 2025 И 2026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татьей 57 Устава Рогнединского района в порядке законодательной инициативы </w:t>
      </w:r>
      <w:r>
        <w:rPr>
          <w:sz w:val="28"/>
          <w:szCs w:val="28"/>
        </w:rPr>
        <w:t>проект решения вносится на рассмотрение районного Совета народных депутатов в связи с необходимостью изменения отдельных позиций район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районного бюджета на 2024 – 2026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34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 454 427,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454 427,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lang w:val="en-US"/>
              </w:rPr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64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ной части районного бюджета на 2024 год –  снижен  на 8 454 427,50 рублей (снижение за счет уменьшение субсидии на капитальный ремонт дорог)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районного бюджета представлено в таблице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center"/>
        <w:rPr/>
      </w:pPr>
      <w:r>
        <w:rPr>
          <w:b/>
          <w:sz w:val="28"/>
          <w:szCs w:val="28"/>
        </w:rPr>
        <w:t>Изменение прогнозируемых доходов районного бюджета</w:t>
        <w:br/>
        <w:t>на 2024 год и на плановый период 2025 и 2026 годов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1935"/>
        <w:gridCol w:w="1795"/>
        <w:gridCol w:w="1556"/>
      </w:tblGrid>
      <w:tr>
        <w:trPr>
          <w:tblHeader w:val="true"/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ind w:left="-252" w:firstLine="252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</w:t>
            </w:r>
          </w:p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ОСТУП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8 454 427,5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41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8 454 427,5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9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9 510 268,50</w:t>
            </w:r>
          </w:p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42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- 9 550 766,3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10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 xml:space="preserve">Прочие субсидии бюджетам муниципальных районов </w:t>
            </w:r>
          </w:p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+ 40 497,8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10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+ 1 055 841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810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+ 677 04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10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+ 378 801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нижение безвозмездных поступлений осуществляется за счет  уменьшения субсидий из областного бюджета: 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в сумме – 9 550 766,35  рублей для проведения  капитального ремонта дороги  в н. п. Шаровичи Рогнединского района Брянской области (экономия в ходе проведения торгов);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 выделена субсидия бюджету Рогнединского муниципального района на развитие материально-технической базы муниципальных образовательных организаций в сфере физической культуры и спорта согласно, Постановления Правительства Брянской области № 130-п от 08.04.2024г. в сумме 33 710,85 рублей;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ыделена субсидия согласно, Постановления Правительства Брянской области № 231-п от 03.06.2024г. в сумме 6 787,00 рублей на обеспечение уровня финансирования организаций в сфере физической культуры и спорта, реализующих дополнительные образовательные программы спортивной подготовки.  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личение безвозмездных поступлений за счет ИМБТ</w:t>
      </w:r>
      <w:r>
        <w:rPr/>
        <w:t xml:space="preserve"> </w:t>
      </w:r>
      <w:r>
        <w:rPr>
          <w:sz w:val="28"/>
          <w:szCs w:val="28"/>
        </w:rPr>
        <w:t xml:space="preserve">связано с выделением бюджету Рогнединского района дополнительных средств на ежемесячное денежное вознаграждение за классное руководство в сумме 677 040,00 руб. по Постановлению Правительства № 228-п от 03.06.2024г. 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новлением Правительства Брянской области № 285-п от 27.06.2024г. дополнительно выделены средства в сумме 378 801,00 руб. на цели поощрения в 2024 году  муниципальных управленческих команд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center"/>
        <w:rPr/>
      </w:pPr>
      <w:r>
        <w:rPr>
          <w:b/>
          <w:sz w:val="28"/>
          <w:szCs w:val="28"/>
        </w:rPr>
        <w:t>Корректировка расходной части местного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4 – 2026 годы представлена в прилагаемой таблиц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both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решения изменения отражены в соответствующих статьях и приложениях к проекту решения Рогнединского районного Совета народных депутатов «О внесении изменений в решение Рогнединского районного Совета народных депутатов «О бюджете Рогнединского муниципального района Брянской области на 2024 год и на плановый период 2025 и 2026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ополнено приложениями 1.2, 3.2, 4.2, 5.2, 6.2., с целью отражения изменений, распределения бюджетных ассигнований главных распорядителей бюджетных средств на 2024 год и на плановый период 2025 и 2026 годов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огнединского района</w:t>
        <w:tab/>
        <w:tab/>
        <w:t xml:space="preserve">                    Т. М. Яшина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. Н. И. Скрабова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2-11-3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57" w:top="851" w:footer="709" w:bottom="851"/>
      <w:pgNumType w:start="7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02:00Z</dcterms:created>
  <dc:creator>Фролова Валентина Павловна</dc:creator>
  <dc:description/>
  <cp:keywords/>
  <dc:language>en-US</dc:language>
  <cp:lastModifiedBy>Наталья</cp:lastModifiedBy>
  <cp:lastPrinted>2019-11-26T09:45:00Z</cp:lastPrinted>
  <dcterms:modified xsi:type="dcterms:W3CDTF">2024-08-01T07:20:00Z</dcterms:modified>
  <cp:revision>190</cp:revision>
  <dc:subject/>
  <dc:title>Пояснительная записка</dc:title>
</cp:coreProperties>
</file>