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октября 2024 г. № 7- 24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31 724 065,40» заменить цифрами «329 917 028,92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343 910 150,55» заменить цифрами «342 103 114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13 896 214,33» заменить цифрами «105 832 097,85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56 149 065,40» заменить цифрами «254 342 028,92», цифры «254 793 682,40» заменить цифрами «252 986 645,92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10-30T06:58:00Z</dcterms:modified>
  <cp:revision>556</cp:revision>
  <dc:subject/>
  <dc:title>ПРОЕКТ</dc:title>
</cp:coreProperties>
</file>