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декабря 2024 г. № 7- 4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29 917 028,92» заменить цифрами «347 147 268,90», цифры «75 575 000,00» заменить цифрами «52 546 000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342 103 114,07» заменить цифрами «359 333 354,05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7 107 045,00» заменить цифрами « 4 163 045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10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05 832 097,85» заменить цифрами «106 306 097,8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54 342 028,92» заменить цифрами «294 601 268,90», цифры «252 986 645,92» заменить цифрами «293 245 422,90», цифры «1 355 383,00» заменить цифрами « 1 355 846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 002 100,00» заменить цифрами «12 667 300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4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4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4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4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12-28T07:18:00Z</dcterms:modified>
  <cp:revision>566</cp:revision>
  <dc:subject/>
  <dc:title>ПРОЕКТ</dc:title>
</cp:coreProperties>
</file>