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 октября 2024 г. № 7- 0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от 15 декабря 2023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297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4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5 и 2026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5 декабря 2023 года № 6-297«О бюджете Рогнединского муниципального района Брянской области на 2024 год и на плановый период 2025 и 2026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31 724 065,40» заменить цифрами «329 917 028,92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 «343 910 150,55» заменить цифрами «342 103 114,07»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113 896 214,33» заменить цифрами «105 832 097,85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56 149 065,40» заменить цифрами «254 342 028,92», цифры «254 793 682,40» заменить цифрами «252 986 645,92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3.3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5.3 согласно приложению 4 к настоящему решению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 настоящее Решение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2-01-31T09:28:00Z</cp:lastPrinted>
  <dcterms:modified xsi:type="dcterms:W3CDTF">2024-10-21T11:55:00Z</dcterms:modified>
  <cp:revision>555</cp:revision>
  <dc:subject/>
  <dc:title>ПРОЕКТ</dc:title>
</cp:coreProperties>
</file>