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е рогнединского районного совета 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807 036,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807 036,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районного бюджета на 2024 год –  снижен  на 1 807 036,48 рублей (снижение за счет уменьшение субсидии на капитальный ремонт дорог)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Изменение прогнозируемых доходов районного бюджета</w:t>
        <w:br/>
        <w:t>на 2024 год и на плановый период 2025 и 2026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935"/>
        <w:gridCol w:w="1795"/>
        <w:gridCol w:w="1556"/>
      </w:tblGrid>
      <w:tr>
        <w:trPr>
          <w:tblHeader w:val="true"/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ind w:left="-252" w:firstLine="252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375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1 807 036,4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1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807 036,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6 205 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Cs/>
              </w:rPr>
            </w:pPr>
            <w:r>
              <w:rPr>
                <w:bCs/>
              </w:rPr>
              <w:t>+ 6 205 00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 064 116,48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- 8 064 116,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+ 52 08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810" w:hRule="atLeast"/>
          <w:cantSplit w:val="true"/>
        </w:trPr>
        <w:tc>
          <w:tcPr>
            <w:tcW w:w="4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+ 52 080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нижение безвозмездных поступлений осуществляется за счет  уменьшения субсидии из областного бюджета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– 8 064 116,48 рублей для проведения  капитального ремонта дороги  в н. п. Шаровичи Рогнединского района Брянской области (экономия в ходе проведения торгов)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ие безвозмездных поступлений за счет ИМБТ</w:t>
      </w:r>
      <w:r>
        <w:rPr/>
        <w:t xml:space="preserve"> </w:t>
      </w:r>
      <w:r>
        <w:rPr>
          <w:sz w:val="28"/>
          <w:szCs w:val="28"/>
        </w:rPr>
        <w:t xml:space="preserve">связано с выделением бюджету Рогнединского района дополнительных средств на:   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ДВ советникам директора по воспитанию и взаимодействию с детскими общественными объединениями государственных общеобразовательных организаций в сумме 52 080,00 руб. по Постановлению Правительства № 400-п от 02.09.2024г.    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ие безвозмездных поступлений за счет дотаций из областного бюджета: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гласно Постановление Правительства Брянской области № 429-п от 16.09.2024 года в сумме- 205 000,00 руб.;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>- согласно Постановление Правительства Брянской области № 471-п от 7 10.2024 года в сумме- 6 000 000,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3, 3.3, 4.3, 5.3,  с целью отражения изменений, распределения бюджетных ассигнований главных распорядителей бюджетных средств на 2024 год и на плановый период 2025 и 2026 год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24-08-20T10:11:00Z</cp:lastPrinted>
  <dcterms:modified xsi:type="dcterms:W3CDTF">2024-10-21T10:09:00Z</dcterms:modified>
  <cp:revision>198</cp:revision>
  <dc:subject/>
  <dc:title>Пояснительная записка</dc:title>
</cp:coreProperties>
</file>