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е рогнединского районного совета 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2 469 710,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4 655 795,6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 186 085,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районного бюджета на 2024 год –  увеличен  на 112 469 710,51 рублей (увеличение за счет выделения дополнительных межбюджетных трансфертов)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районного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Изменение прогнозируемых доходов районного бюджета</w:t>
        <w:br/>
        <w:t>на 2024 год и на плановый период 2025 и 2026 годов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935"/>
        <w:gridCol w:w="1795"/>
        <w:gridCol w:w="1556"/>
      </w:tblGrid>
      <w:tr>
        <w:trPr>
          <w:tblHeader w:val="true"/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ind w:left="-252" w:firstLine="252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469 710,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1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469 710,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072 293,51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106 742 462,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3 329 831,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 397 417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2 397 417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величение безвозмездных поступлений осуществляется за счет  следующих субсидий из областного бюджета: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106 742 462,40  рублей для проведения  капитального ремонта дороги  в н. п. Шаровичи Рогнединского района Брянской области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 субсидии бюджетам муниципальных районов на обновление материально-технической базы для организации занятий физической культурой и спортом в образовательных организациях в рамках регионального проекта «Успех каждого ребенка (Брянская область)» государственной программы «Развитие образования и науки Брянской области», согласно Постановления Правительства Брянской области № 57-п от 29.02.2024г. в сумме 3 329 831,11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безвозмездных поступлений за счет субвенций</w:t>
      </w:r>
      <w:r>
        <w:rPr/>
        <w:t xml:space="preserve"> </w:t>
      </w:r>
      <w:r>
        <w:rPr>
          <w:sz w:val="28"/>
          <w:szCs w:val="28"/>
        </w:rPr>
        <w:t>связано с внесением изменений в Закон Брянской области от 01.03.2024г. № 13-З. Бюджету Рогнединского района дополнительно выделена субвенция, на предоставления</w:t>
      </w:r>
      <w:r>
        <w:rPr/>
        <w:t xml:space="preserve"> </w:t>
      </w:r>
      <w:r>
        <w:rPr>
          <w:sz w:val="28"/>
          <w:szCs w:val="28"/>
        </w:rPr>
        <w:t>жилых помещений детям-сиротам и детям, оставшимся без попечения родителей, лицам из их числа по договорам найма специализированных жилых помещений, в сумме 2 397 417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1, 3.1, 4.1, 5.1, 6.1.,7.1 с целью отражения изменений, распределения бюджетных ассигнований главных распорядителей бюджетных средств на 2024 год и на плановый период 2025 и 2026 год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4-03-14T11:50:00Z</dcterms:modified>
  <cp:revision>185</cp:revision>
  <dc:subject/>
  <dc:title>Пояснительная записка</dc:title>
</cp:coreProperties>
</file>