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марта 2024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25 000 622,39» заменить цифрами «337 470 332,9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25 000 622,39» заменить цифрами «349 656 418,05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0,00» заменить цифрами «12 186 085,1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7 096 000,00» заменить цифрами «123 446 980,68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9 425 622,39» заменить цифрами «261 895 332,90», цифры «148 070 239,39» заменить цифрами «260 539 949,9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 цифры «5 138 000,00» заменить цифрами « 6 002 1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6.1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03-13T13:42:00Z</dcterms:modified>
  <cp:revision>541</cp:revision>
  <dc:subject/>
  <dc:title>ПРОЕКТ</dc:title>
</cp:coreProperties>
</file>