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к проекту решение рогнединского районного совета 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«О внесении изменений в РЕШЕНИЕ РОГНЕДИНСКОГО   РАЙОННОГО СОВЕТА  НАРОДНЫХ ДЕПУТАТОВ «О бюджете Рогнединского муниципального района Брянской области на 2023 год 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 944 337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 944 337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доходной части местного бюджета на 2023 год   увеличивается  на 12 944 337,00 рублей, в том числе за счет областных доходов  на 20 731 790,00 рублей и уменьшен за счет невыполнения доходов местного бюджета в сумме – 7 787 453,00 рублей. 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</w:t>
        <w:br/>
        <w:t>на 2023 год и на плановый период 2024 и 2025 годов</w:t>
      </w:r>
    </w:p>
    <w:p>
      <w:pPr>
        <w:pStyle w:val="Normal"/>
        <w:shd w:fill="FFFFFF" w:val="clear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4675"/>
        <w:gridCol w:w="2619"/>
      </w:tblGrid>
      <w:tr>
        <w:trPr>
          <w:trHeight w:val="540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</w:tr>
      <w:tr>
        <w:trPr>
          <w:trHeight w:val="37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787453,00</w:t>
            </w:r>
          </w:p>
        </w:tc>
      </w:tr>
      <w:tr>
        <w:trPr>
          <w:trHeight w:val="333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9317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 02010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5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 02020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 02030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13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 02040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4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 02080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лог на доходы физических лиц в части суммы налога, превышающей 650 000  рублей, относящейся 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84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 01 02130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Налог на доходы физических лиц в отношении доходов от долевого участия в организации, полученных в видн дивидендов ( в части сумм налога, не превышающей 650 000 рублей)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0</w:t>
            </w:r>
          </w:p>
        </w:tc>
      </w:tr>
      <w:tr>
        <w:trPr>
          <w:trHeight w:val="503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31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5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41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уплаты акцизов на моторные масла для дизельных и (или) карбюраторных ( инжекторных 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4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51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261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0300,00</w:t>
            </w:r>
          </w:p>
        </w:tc>
      </w:tr>
      <w:tr>
        <w:trPr>
          <w:trHeight w:val="354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343 200,00</w:t>
            </w:r>
          </w:p>
        </w:tc>
      </w:tr>
      <w:tr>
        <w:trPr>
          <w:trHeight w:val="273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5 03000 01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873400,00</w:t>
            </w:r>
          </w:p>
        </w:tc>
      </w:tr>
      <w:tr>
        <w:trPr>
          <w:trHeight w:val="42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3010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873400,00</w:t>
            </w:r>
          </w:p>
        </w:tc>
      </w:tr>
      <w:tr>
        <w:trPr>
          <w:trHeight w:val="398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4000 02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 в связи с применением патентной системы налогообложения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698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 05 04020 02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69800,00</w:t>
            </w:r>
          </w:p>
        </w:tc>
      </w:tr>
      <w:tr>
        <w:trPr>
          <w:trHeight w:val="346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8 03000 01 0000 000 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СУДАРСТВЕННАЯ ПОШЛИНА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5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8 03010 01 0000 11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5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8 7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8 7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10 00 0000 12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 2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13 05 0000 12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13 13 0000 12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5 8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3 5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 11 05035 05 0000 12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3 500,00</w:t>
            </w:r>
          </w:p>
        </w:tc>
      </w:tr>
      <w:tr>
        <w:trPr>
          <w:trHeight w:val="43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2 00000 00 0000 12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 01000 01 0000 12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2 01010 01 0000 12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2 01040 01 0000 12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лата  за размещение отходов производства и потребления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0</w:t>
            </w:r>
          </w:p>
        </w:tc>
      </w:tr>
      <w:tr>
        <w:trPr>
          <w:trHeight w:val="409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2 01041 01 0000 12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0</w:t>
            </w:r>
          </w:p>
        </w:tc>
      </w:tr>
      <w:tr>
        <w:trPr>
          <w:trHeight w:val="416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2 01042 01 0000 12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1 13 00000 00 0000 130 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300,00</w:t>
            </w:r>
          </w:p>
        </w:tc>
      </w:tr>
      <w:tr>
        <w:trPr>
          <w:trHeight w:val="348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000 00 0000 13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300,00</w:t>
            </w:r>
          </w:p>
        </w:tc>
      </w:tr>
      <w:tr>
        <w:trPr>
          <w:trHeight w:val="409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060 00 0000 13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3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2065 05 0000 13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3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43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 469 37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4 06000 00 0000 430 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 469 370,00</w:t>
            </w:r>
          </w:p>
        </w:tc>
      </w:tr>
      <w:tr>
        <w:trPr>
          <w:trHeight w:val="509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6010 00 0000 43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 469 37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05 0000 43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-7 413 4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13 0000 43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5 970,00</w:t>
            </w:r>
          </w:p>
        </w:tc>
      </w:tr>
      <w:tr>
        <w:trPr>
          <w:trHeight w:val="369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193 3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1053 01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 9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1063 01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, налагаемые мировыми судьями, комиссиями по делам несовершеннолетних и защите их прав  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6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1073 01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1083 01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, в области охраны окружающей среды и природопользования, налагаемые мировыми судьями, комиссиями по делам несовершеннолетних и защите их прав 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 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1133 01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 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1143 01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5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1153 01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налагаемые мировыми судьями, комиссиями по делам несовершеннолетних и защите их пра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14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1173 01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посягающие на институты государственной власти,налагаемые мировыми судьями, комиссиями по делам несовершеннолетних и защите их пра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1193 01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1203 01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4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16 01333 01 0000 140 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Кодексом Российской Федерации  об административных правонарушениях за административные правонарушения в области производства и оборота этилового спирта, алкогольной и спиртосодержащей продукции , а также за административные правонарушения 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53 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2010 02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законами субъектов Российской Федерации  об административных правонарушениях, за нарушение законов и иных нормативных правовых актов субъектов Российской Федерации 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4 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10123 01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, по нормативам, действующим в 2019 году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 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10129 01 0000 14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31 79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731 79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1000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50 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 02 15002 00 0000 150 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50 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5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тации бюджетам муниципальных районов  на поддержку мер по обеспечению сбалансированности бюджет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50 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9 85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20216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9 85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20216 05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9 85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35000 00 0000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892 64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30024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 501 8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30024 05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 501 8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30029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6 989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30029 05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 (законных представителей) за присмотр и уход за детьми, посещающими  образовательные организации,  реализующих  общеобразовательные программы дошкольного образования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86 989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35082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481 429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35082 05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481 429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2 40000 00 0000 150 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 451 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2 40014 00 0000 150 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 691 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2 40014 05 0000 150 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 691 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 02 49999 00 0000 150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2 49999 05 0000 150 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ие межбюджетные трансферты, передаваемые бюджетам муниципальных районов  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 000,00</w:t>
            </w:r>
          </w:p>
        </w:tc>
      </w:tr>
      <w:tr>
        <w:trPr>
          <w:trHeight w:val="266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944 337,00</w:t>
            </w:r>
          </w:p>
        </w:tc>
      </w:tr>
    </w:tbl>
    <w:p>
      <w:pPr>
        <w:pStyle w:val="Normal"/>
        <w:shd w:fill="FFFFFF" w:val="clear"/>
        <w:suppressAutoHyphens w:val="tru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доходы местного бюджета за 2023 год уменьшены к плановым показателям на 2023 год в сумме – 7 787 453 рублей. </w:t>
      </w:r>
    </w:p>
    <w:p>
      <w:pPr>
        <w:pStyle w:val="Normal"/>
        <w:shd w:fill="FFFFFF" w:val="clear"/>
        <w:suppressAutoHyphens w:val="tru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неисполнение доходной части местного бюджета складывается по единому сельскохозяйственному налогу в сумме  минус 2873400 рублей ( в связи со снижением налоговой базы по налогоплательщику ООО «Агрохолдинг Родина» за счет роста расходов на приобретение объектов ОС, земельных участков, а также по причине проведения мероприятий по формированию сальдо единого налогового счета) и продаже земельных участков, находящихся в муниципальной собственности в сумме минус 7 413 400 рублей ( в связи с отсутствием потенциальных покупателей на земельные участки).  </w:t>
      </w:r>
    </w:p>
    <w:p>
      <w:pPr>
        <w:pStyle w:val="Normal"/>
        <w:shd w:fill="FFFFFF" w:val="clear"/>
        <w:suppressAutoHyphens w:val="true"/>
        <w:spacing w:lineRule="auto" w:line="264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езвозмездных поступлений осуществляется за счет  увеличения: дотации бюджетам на поддержку мер по обеспечению сбалансированности бюджетов + 8 350 000,00 рублей, увеличения субвенции на осуществление переданных полномочий +15 892 640,00 рублей, уменьшение по  иным  МБТ составляет – 3 451 000,00 руб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3 – 2025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3 год и на плановый период 2024 и 2025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полнено приложениями 1.3, 3.3, 4.3, 5.3, с целью отражения изменений распределения бюджетных ассигнований главных распорядителей бюджетных средств на 2023 год и на плановый период 2024 и 2025 годов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23-07-10T09:28:00Z</cp:lastPrinted>
  <dcterms:modified xsi:type="dcterms:W3CDTF">2023-12-22T14:30:00Z</dcterms:modified>
  <cp:revision>210</cp:revision>
  <dc:subject/>
  <dc:title>Пояснительная записка</dc:title>
</cp:coreProperties>
</file>