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0 декабря 2023 г. № 6- 0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6 декабря 2022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231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3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4 и 2025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6 декабря 2022 года № 6-231«О бюджете Рогнедин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207 481 673,53» заменить цифрами «220 426 010,53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220 060 854,10» заменить цифрами «233 005 191,10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0 абзаце первом цифры «25 778 447,56» заменить цифрами «26 632 597,56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54 025 673,53» заменить цифрами «174 757 463,53», цифры «148 727 901,53» заменить цифрами «173 150 691,53»; цифры «5 297 772,00» заменить цифрами «1 606 772,00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5 цифры «50 000,00» заменить цифрами                        «20 000,00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3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3.3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4.3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5.3 согласно приложению 4 к настоящему решению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 настоящее Решение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3-12-22T14:41:00Z</dcterms:modified>
  <cp:revision>550</cp:revision>
  <dc:subject/>
  <dc:title>ПРОЕКТ</dc:title>
</cp:coreProperties>
</file>