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3 год 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16 7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544 017,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 1 827 317,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доходной части местного бюджета на 2023 год   увеличивается  на 716 700,00 рублей, в том числе за счет областных доходов  на 9 716 700,00 рублей и уменьшен за счет невыполнения доходов местного бюджета в сумме – 9 000 000,00 рублей. 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</w:t>
        <w:br/>
        <w:t>на 2023 год и на плановый период 2024 и 2025 годов</w:t>
      </w:r>
    </w:p>
    <w:p>
      <w:pPr>
        <w:pStyle w:val="Normal"/>
        <w:shd w:fill="FFFFFF" w:val="clear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4675"/>
        <w:gridCol w:w="2619"/>
      </w:tblGrid>
      <w:tr>
        <w:trPr>
          <w:trHeight w:val="54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</w:tr>
      <w:tr>
        <w:trPr>
          <w:trHeight w:val="3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9 000 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9 000 000,00</w:t>
            </w:r>
          </w:p>
        </w:tc>
      </w:tr>
      <w:tr>
        <w:trPr>
          <w:trHeight w:val="69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00 000,00</w:t>
            </w:r>
          </w:p>
        </w:tc>
      </w:tr>
      <w:tr>
        <w:trPr>
          <w:trHeight w:val="538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00 000,00</w:t>
            </w:r>
          </w:p>
        </w:tc>
      </w:tr>
      <w:tr>
        <w:trPr>
          <w:trHeight w:val="6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9 716 700,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9 716 700,00</w:t>
            </w:r>
          </w:p>
        </w:tc>
      </w:tr>
      <w:tr>
        <w:trPr>
          <w:trHeight w:val="73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 000 000,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000 0000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муниципальных районов 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000 000,00</w:t>
            </w:r>
          </w:p>
        </w:tc>
      </w:tr>
      <w:tr>
        <w:trPr>
          <w:trHeight w:val="73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999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81 187,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1 187,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1 187,00</w:t>
            </w:r>
          </w:p>
        </w:tc>
      </w:tr>
      <w:tr>
        <w:trPr>
          <w:trHeight w:val="73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35 513,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35 513,00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35 513,00</w:t>
            </w:r>
          </w:p>
        </w:tc>
      </w:tr>
      <w:tr>
        <w:trPr>
          <w:trHeight w:val="266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716 700,00</w:t>
            </w:r>
          </w:p>
        </w:tc>
      </w:tr>
    </w:tbl>
    <w:p>
      <w:pPr>
        <w:pStyle w:val="Normal"/>
        <w:shd w:fill="FFFFFF" w:val="clear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Собственные доходы местного бюджета за 2023 год уменьшены к плановым показателям на 2023 год в сумме - 9 000 000,00 рублей. 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езвозмездных поступлений осуществляется за счет  увеличения: дотации бюджетам на поддержку мер по обеспечению сбалансированности бюджетов + 9 000 000,00 рублей, увеличения субсидии  на развитие материально-технической базы муниципальных образовательных организаций в сфере физической культуры и спорта + 81 187,00 рублей, иных  МБТ на поощрение муниципальных управленческих команд 635 513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3 год и на плановый период 2024 и 2025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1, 3.1, 4.1, 5.1, 6.1.,7.1 с целью отражения изменений распределения бюджетных ассигнований главных распорядителей бюджетных средств на 2023 год и на плановый период 2024 и 2025 годов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Ольга</cp:lastModifiedBy>
  <cp:lastPrinted>2023-07-10T09:28:00Z</cp:lastPrinted>
  <dcterms:modified xsi:type="dcterms:W3CDTF">2023-07-11T08:33:00Z</dcterms:modified>
  <cp:revision>193</cp:revision>
  <dc:subject/>
  <dc:title>Пояснительная записка</dc:title>
</cp:coreProperties>
</file>