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6 декабря  2022 года  № 6 - 231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 Рогнедин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Рогнединског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местного бюджета на 2023 год: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     197 211 781,53  рублей, в том числе налоговые и неналоговые доходы в сумме 62 456 000,00 рубле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в сумме 197 211 781,53 рублей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муниципального  Брянской области на 1 января 202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в сумм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местного бюджета на плановый период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 2024 год в сумме 167 117 291,95  рублей, в том числе налоговые и неналоговые доходы в сумме 44 182 000,00 рублей, и на 2025 год в сумме 172 221 325,34 рублей, в том числе налоговые и неналоговые доходы в сумме 47 059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4 год в сумме         167 117 291,95  рублей, в том числе условно утвержденные расходы в сумме  1 354 200,00 рублей, и на 2025 год в сумме 172 221 325,34 рублей, в том числе условно утвержденные расходы в сумме 2 845 950,00 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Рогнединского  муниципального района Брянской области на 1 января 2025 года в сумме 0,00 рублей и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огнозируемые доходы местного бюджета на 2023 год и на плановый период 2024 и 2025 годов согласно приложению 1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оответствии с пунктом 2 статьи 184 Бюджетного кодекса Российской Федерации установить нормативы распределения доходов на 2023 год и на плановый период 2024 и 2025 годов между бюджетом Рогнединского муниципального района Брянской области и бюджетами поселений согласно приложению 2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следующий порядок определения части прибыли муниципальных унитарных предприятий, подлежащей перечислению в доходы местного бюджета: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, остающейся после уплаты налогов и иных обязательных платежей, подлежит перечислению в доход местного бюджета в размере 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местного бюджета на 2023 год и на плановый период  2024 и 2025 годов согласно приложению 3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и подгруппам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4 к настоящему Решению.</w:t>
      </w:r>
    </w:p>
    <w:p>
      <w:pPr>
        <w:pStyle w:val="Normal"/>
        <w:widowControl/>
        <w:tabs>
          <w:tab w:val="clear" w:pos="708"/>
          <w:tab w:val="left" w:pos="-34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расходов местного бюджета по целевым статьям (муниципальным программам и непрограммным направлениям деятельности), группам и подгруппам видов расходов на 2023 год и на плановый период 2024 и 2025 годов согласно приложению 5 к настоящему Решению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3 год в сумме 8 270 613,00 рублей, на 2024 год в сумме 8 662 119,00 рублей, на 2025 год в сумме 8 609 754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Рогнединского муниципального района  Брянской области на 2023 год в сумме 6 234 000,00 рублей, на 2024 год в сумме 6 384 000,00 рублей, на 2025 год в сумме 6 679 000,00 рублей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олучаемых из других бюджетов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в сумме 134 755 781,53 рублей, из них средства, поступающие из областного бюджета 129 458 009,53 рублей, средства, поступающие из бюджетов поселений  5 297 772,00 рублей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в сумме 122 935 291,95 рублей, из них средства, поступающие из областного бюджета 116 624 571,95 рублей, средства, поступающие из бюджетов поселений 6 310 720,00 рублей,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в сумме 125 162 325,34 рублей, из них средства, поступающие из областного бюджета 118 840 018,34 рублей, средства, поступающие из бюджетов поселений 6 321 307,00 рублей.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другим бюджетам бюджетной системы, на 2023 год в сумме 5 193 717,00 рублей, на 2024 год в сумме 3 232 560,00  рублей,  на 2025 год в сумме             3 264 321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дотаций на выравнивание бюджетной обеспеченности поселений, предоставляемых бюджету Рогнед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,  на 2023 год  в  сумме 331 400,00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4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31 4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5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31 400,00 рублей.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 и субвенций бюджетам поселений на 2023 год и на плановый период 2024 и 2025 годов согласно приложению 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Рогнединского района на 2023 год в сумме 50 000,00 рублей, на 2024 год в сумме 0,00 рублей,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ем 3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огнед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районный бюджет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руководители органов местного самоуправления Рогнединского  района, муниципальных учреждений не вправе принимать 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Рогнединского района дополнительными полномочиями, муниципальных учреждений - дополнительными функц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17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озв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ю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твержд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4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актичес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 xml:space="preserve"> 232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 отдело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бо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н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раф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атрив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ает</w:t>
      </w:r>
      <w:r>
        <w:rPr>
          <w:rFonts w:cs="Times New Roman" w:ascii="Times New Roman" w:hAnsi="Times New Roman"/>
          <w:sz w:val="28"/>
          <w:szCs w:val="28"/>
        </w:rPr>
        <w:t xml:space="preserve">  10 </w:t>
      </w:r>
      <w:r>
        <w:rPr>
          <w:rFonts w:cs="Times New Roman" w:ascii="Times New Roman" w:hAnsi="Times New Roman"/>
          <w:sz w:val="28"/>
          <w:szCs w:val="28"/>
        </w:rPr>
        <w:t>проц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ми</w:t>
      </w:r>
      <w:r>
        <w:rPr>
          <w:rFonts w:cs="Times New Roman" w:ascii="Times New Roman" w:hAnsi="Times New Roman"/>
          <w:sz w:val="28"/>
          <w:szCs w:val="28"/>
        </w:rPr>
        <w:t xml:space="preserve"> 1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19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3.07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62-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авилам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твер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д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п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Рогнединского  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и структуру источников внутреннего финансирования дефицита местного бюджета на 2023 год и на плановый период 2024 и 2025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Установить верхний предел муниципального внутреннего долга местного бюджета по муниципальным гарантиям Рогнединского муниципального района Брянской области в валюте Российской Федерации на 1 января 2024года в сумме 0,00 рублей, на 1 января 2025 года  в сумме 0,00 рублей, на 1 января 2026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 Рогнединского  муниципального района Брянской области в валюте Российской Федерации на 2023 год и на плановый период 2024 и 2025 годов согласно приложению 8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22. Администрации Рогнединского района е</w:t>
      </w:r>
      <w:r>
        <w:rPr>
          <w:rFonts w:cs="Times New Roman" w:ascii="Times New Roman" w:hAnsi="Times New Roman"/>
          <w:sz w:val="28"/>
          <w:szCs w:val="28"/>
        </w:rPr>
        <w:t xml:space="preserve">жеквартально представлять в Рогнединский районный Совет народных депутатов и Контрольно-счетную палату Рогнединского района утвержденный отчет об исполнении местного бюджет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Обнародовать настоящее решение в Сборнике муниципальных правовых актов муниципального образования Рогнединский муниципальный район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rFonts w:cs="Times New Roman" w:ascii="Times New Roman" w:hAnsi="Times New Roman"/>
          <w:sz w:val="28"/>
          <w:szCs w:val="28"/>
        </w:rPr>
        <w:t xml:space="preserve"> www.rognedino.ru.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4. Настоящее Решение вступает в силу с 1 января 2023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uto" w:line="276"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а района                                                                   Р.М. Грибачев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18:00Z</dcterms:created>
  <dc:creator>Аксёненко Артур</dc:creator>
  <dc:description/>
  <cp:keywords/>
  <dc:language>en-US</dc:language>
  <cp:lastModifiedBy>Наталья</cp:lastModifiedBy>
  <cp:lastPrinted>2022-11-16T10:20:00Z</cp:lastPrinted>
  <dcterms:modified xsi:type="dcterms:W3CDTF">2022-12-14T06:32:00Z</dcterms:modified>
  <cp:revision>68</cp:revision>
  <dc:subject/>
  <dc:title>закон об областном бюджете</dc:title>
</cp:coreProperties>
</file>