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апреля 2023 г. № 6- 249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6 декабря 2022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31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3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4 и 2025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6 декабря 2022 года № 6-231«О бюджете Рогнед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97 211 781,53» заменить цифрами «206 764 973,53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197 211 781,53» заменить цифрами «217 516 836,38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6 234 000,00» заменить цифрами «25 778 447,56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34 755 781,53» заменить цифрами «144308973,53», цифры «129 458 009,53» заменить цифрами «139 011 201,53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2 цифры «5 193 717,00» заменить цифрами « 5 791 719,65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18 абзаце 11слова «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«за исключением оснований, установленных абзацам вторым, третьим и четвертым настоящего пункта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3.1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4.1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полнить решение приложением 5.1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ополнить решение приложением 6.1 согласно приложению 5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1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3-04-28T14:57:00Z</cp:lastPrinted>
  <dcterms:modified xsi:type="dcterms:W3CDTF">2023-04-28T11:57:00Z</dcterms:modified>
  <cp:revision>541</cp:revision>
  <dc:subject/>
  <dc:title>ПРОЕКТ</dc:title>
</cp:coreProperties>
</file>