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 июля 2023 г. № 6 - 263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6 764 973,53» заменить цифрами «207 481 673,53», цифры «71  456 000,00» заменить цифрами «62 456 0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17 516 836,38» заменить цифрами «220 060 854,1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4 308 973,53» заменить цифрами «154 025 673,53», цифры «139 011 201,53» заменить цифрами «148 727 901,5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2 цифры «5 791 719,65» заменить цифрами                        «7 619 037,37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6.2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3-07-18T10:58:00Z</cp:lastPrinted>
  <dcterms:modified xsi:type="dcterms:W3CDTF">2023-08-02T06:33:00Z</dcterms:modified>
  <cp:revision>549</cp:revision>
  <dc:subject/>
  <dc:title>ПРОЕКТ</dc:title>
</cp:coreProperties>
</file>