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декабря 2023 г. № 6- 298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207 481 673,53» заменить цифрами «220 196 010,53», цифры «53 456 000,00» заменить цифрами « 45 668 547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220 060 854,10» заменить цифрами «232 775 191,1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72 221 325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2 278 881,04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72 221 325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2 278 881,04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9 абзаце первом цифры «8 270 613,00» заменить цифрами «8 295 595,8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0 абзаце первом цифры «25 778 447,56» заменить цифрами «26 632 597,56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54 025 673,53» заменить цифрами «174 757 463,53», цифры «148 727 901,53» заменить цифрами «173 150 691,53»; цифры «5 297 772,00» заменить цифрами «1 606 772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25 162 325,34» заменить цифрами «125 219 881,04», а цифры «118 841 018,34» заменить цифрами «118 898 574,34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15 цифры «50 000,00» заменить цифрами                        «20 0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01-09T05:50:00Z</dcterms:modified>
  <cp:revision>556</cp:revision>
  <dc:subject/>
  <dc:title>ПРОЕКТ</dc:title>
</cp:coreProperties>
</file>