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апреля 2023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6 декабря 2022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31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3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4 и 2025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97 211 781,53» заменить цифрами «206 764 973,5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197 211 781,53» заменить цифрами «218 844 154,10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234 000,00» заменить цифрами «25 778 447,5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34 755 781,53» заменить цифрами «144308973,53», цифры «129 458 009,53» заменить цифрами «139 011 201,5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2 цифры «5 193 717,00» заменить цифрами « 7 119 037,37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18 абзаце 11слова 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«за исключением оснований, установленных абзацам вторым, третьим и четвертым настоящего пункта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6.1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3-04-13T12:56:00Z</dcterms:modified>
  <cp:revision>538</cp:revision>
  <dc:subject/>
  <dc:title>ПРОЕКТ</dc:title>
</cp:coreProperties>
</file>