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к проекту решение рогнединского районного совета 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«О внесении изменений в РЕШЕНИЕ РОГНЕДИНСКОГО   РАЙОННОГО СОВЕТА  НАРОДНЫХ ДЕПУТАТОВ «О бюджете Рогнединского муниципального района Брянской области на 2023 год И НА ПЛАНОВЫЙ ПЕРИОД 2024 И 2025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татьей 57 Устава Рогнединского района в порядке законодательной инициативы </w:t>
      </w:r>
      <w:r>
        <w:rPr>
          <w:sz w:val="28"/>
          <w:szCs w:val="28"/>
        </w:rPr>
        <w:t>проект решения вносится на рассмотрение районного Совета народных депутатов в связи с необходимостью изменения отдельных позиций район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районного бюджета на 2023 – 2025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34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 553 192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1 632 372,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2 079 180,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lang w:val="en-US"/>
              </w:rPr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64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ной части районного бюджета на 2023 год –  увеличен  на 9 533 192,00 руб. (в том числе за счет безвозмездных поступлений из областного бюджета 9 533 192,00рублей.)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районного бюджета представлено в таблице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center"/>
        <w:rPr/>
      </w:pPr>
      <w:r>
        <w:rPr>
          <w:b/>
          <w:sz w:val="28"/>
          <w:szCs w:val="28"/>
        </w:rPr>
        <w:t>Изменение прогнозируемых доходов районного бюджета</w:t>
        <w:br/>
        <w:t>на 2023 год и на плановый период 2024 и 2025 годов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935"/>
        <w:gridCol w:w="1795"/>
        <w:gridCol w:w="1556"/>
      </w:tblGrid>
      <w:tr>
        <w:trPr>
          <w:tblHeader w:val="true"/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ind w:left="-252" w:firstLine="252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</w:t>
            </w:r>
          </w:p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СТУП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 553 19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41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553 192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9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9 553 192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42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9 500 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42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53 192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величение безвозмездных поступлений осуществляется за счет  следующих субсидий из областного бюджета: 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в сумме 9 500 000,00 руб. для проведения ремонта дороги к кладбищу в н. п. Троицкое Рогнединского района Брянской области;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 субсидии бюджетам муниципальных районов на поддержку отрасли культуры в сумме – 53192,00 руб. на поощрение лучших работников культуры согласно  постановлению Правительства Брянской области № 44-п от 06.02.2023г. в рамках регионального проекта "Творческие люди"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center"/>
        <w:rPr/>
      </w:pPr>
      <w:r>
        <w:rPr>
          <w:b/>
          <w:sz w:val="28"/>
          <w:szCs w:val="28"/>
        </w:rPr>
        <w:t>Корректировка расходной части местного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3 – 2025 годы представлена в прилагаемой таблиц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both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изменения отражены в соответствующих статьях и приложениях к проекту решения Рогнединского районного Совета народных депутатов «О внесении изменений в решение Рогнединского районного Совета народных депутатов «О бюджете Рогнединского муниципального района Брянской области на 2023 год и на плановый период 2024 и 2025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полнено приложениями 1.1, 3.1, 4.1, 5.1, 6.1.,7.1 с целью отражения изменений распределения бюджетных ассигнований главных распорядителей бюджетных средств на 2023 год и на плановый период 2024 и 2025 годов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огнединского района</w:t>
        <w:tab/>
        <w:tab/>
        <w:t xml:space="preserve">                    Т. М. Яшина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. Н. И. Скраб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2-11-3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57" w:top="851" w:footer="709" w:bottom="851"/>
      <w:pgNumType w:start="7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02:00Z</dcterms:created>
  <dc:creator>Фролова Валентина Павловна</dc:creator>
  <dc:description/>
  <cp:keywords/>
  <dc:language>en-US</dc:language>
  <cp:lastModifiedBy>Наталья</cp:lastModifiedBy>
  <cp:lastPrinted>2019-11-26T09:45:00Z</cp:lastPrinted>
  <dcterms:modified xsi:type="dcterms:W3CDTF">2023-04-14T12:56:00Z</dcterms:modified>
  <cp:revision>176</cp:revision>
  <dc:subject/>
  <dc:title>Пояснительная записка</dc:title>
</cp:coreProperties>
</file>