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к проекту решение рогнединского районного совета 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«О внесении изменений в РЕШЕНИЕ РОГНЕДИНСКОГО   РАЙОННОГО СОВЕТА  НАРОДНЫХ ДЕПУТАТОВ «О бюджете Рогнединского муниципального района Брянской области на 2022 год 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татьей 57 Устава Рогнединского района в порядке законодательной инициативы </w:t>
      </w:r>
      <w:r>
        <w:rPr>
          <w:sz w:val="28"/>
          <w:szCs w:val="28"/>
        </w:rPr>
        <w:t>проект решения вносится на рассмотрение районного Совета народных депутатов в связи с необходимостью изменения отдельных позиций район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3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56 961,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+21 276 596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56 961,7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+21 276 596,00</w:t>
            </w:r>
          </w:p>
        </w:tc>
      </w:tr>
      <w:tr>
        <w:trPr>
          <w:trHeight w:val="34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lang w:val="en-US"/>
              </w:rPr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64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ной части районного бюджета на 2022 год –  увеличен  на 956 961,73 руб. (в том числе за счет областных доходов  2022 год – на 956 961,73 рублей, на 2024 год  на 21 276 596,00 рублей.)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районного бюджета представлено в таблице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рогнозируемых доходов районного бюджета</w:t>
        <w:br/>
        <w:t>на 2022 год и на плановый период 2023 и 2024 годов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35"/>
        <w:gridCol w:w="1795"/>
        <w:gridCol w:w="1557"/>
      </w:tblGrid>
      <w:tr>
        <w:trPr>
          <w:tblHeader w:val="true"/>
          <w:trHeight w:val="375" w:hRule="atLeast"/>
          <w:cantSplit w:val="true"/>
        </w:trPr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ind w:left="-252" w:firstLine="252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  <w:cantSplit w:val="true"/>
        </w:trPr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</w:t>
            </w:r>
          </w:p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56 961,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1 276 596,00</w:t>
            </w:r>
          </w:p>
        </w:tc>
      </w:tr>
      <w:tr>
        <w:trPr>
          <w:trHeight w:val="541" w:hRule="atLeast"/>
          <w:cantSplit w:val="true"/>
        </w:trPr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956 961,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21 276 596,00</w:t>
            </w:r>
          </w:p>
        </w:tc>
      </w:tr>
      <w:tr>
        <w:trPr>
          <w:trHeight w:val="409" w:hRule="atLeast"/>
          <w:cantSplit w:val="true"/>
        </w:trPr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956 961,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21 276 596,00</w:t>
            </w:r>
          </w:p>
        </w:tc>
      </w:tr>
      <w:tr>
        <w:trPr>
          <w:trHeight w:val="442" w:hRule="atLeast"/>
          <w:cantSplit w:val="true"/>
        </w:trPr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-135 396,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42" w:hRule="atLeast"/>
          <w:cantSplit w:val="true"/>
        </w:trPr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1 092 357,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64" w:before="120" w:after="0"/>
              <w:jc w:val="center"/>
              <w:rPr/>
            </w:pPr>
            <w:r>
              <w:rPr/>
              <w:t>21 276 596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величение безвозмездных поступлений осуществляется за счет  следующих субсидий из областного бюджета: 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>- субсидии на обустройство и восстановление воинских захоронений, находящихся в государственной собственности уменьшение  в сумме  135 396,00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/>
      </w:pPr>
      <w:r>
        <w:rPr>
          <w:sz w:val="28"/>
          <w:szCs w:val="28"/>
        </w:rPr>
        <w:t>-  прочих субсидий направленных на  замену оконных блоков в образовательных учреждениях района  увеличение в сумме - 1 092 357,73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 2024 году выделена субсидия на закупку оборудования для создания "умных" спортивных площадок в размере 21 276 596,00 руб.</w:t>
      </w:r>
    </w:p>
    <w:p>
      <w:pPr>
        <w:pStyle w:val="Normal"/>
        <w:shd w:fill="FFFFFF" w:val="clear"/>
        <w:suppressAutoHyphens w:val="true"/>
        <w:spacing w:lineRule="auto" w:line="264" w:before="120" w:after="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both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соответствующих статьях и приложениях к проекту решения Рогнединского районного Совета народных депутатов «О внесении изменений в решение Рогнединского районного Совета народных депутатов «О бюджете Рогнединского муниципального района Брянской области на 2022 год и на плановый период 2023 и 2024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полнено приложениями 1.2, 3.2, 4.2, 5.2, 7.2 с целью отражения изменений распределения бюджетных ассигнований главных распорядителей бюджетных средств на 2022 год и на плановый период 2023 и 2024 годов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огнединского района</w:t>
        <w:tab/>
        <w:tab/>
        <w:t xml:space="preserve">                    Т. М. Яшина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. Н. И. Скрабова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2-11-37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57" w:top="851" w:footer="709" w:bottom="851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02:00Z</dcterms:created>
  <dc:creator>Фролова Валентина Павловна</dc:creator>
  <dc:description/>
  <cp:keywords/>
  <dc:language>en-US</dc:language>
  <cp:lastModifiedBy>Наталья</cp:lastModifiedBy>
  <cp:lastPrinted>2019-11-26T09:45:00Z</cp:lastPrinted>
  <dcterms:modified xsi:type="dcterms:W3CDTF">2022-04-11T09:25:00Z</dcterms:modified>
  <cp:revision>171</cp:revision>
  <dc:subject/>
  <dc:title>Пояснительная записка</dc:title>
</cp:coreProperties>
</file>