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к проекту решение рогнединского районного совета 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«О внесении изменений в РЕШЕНИЕ РОГНЕДИНСКОГО   РАЙОННОГО СОВЕТА  НАРОДНЫХ ДЕПУТАТОВ «О бюджете Рогнединского муниципального района Брянской области на 2022 год 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uto" w:line="264"/>
        <w:ind w:left="-180" w:right="-26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татьей 57 Устава Рогнединского района в порядке законодательной инициативы проект решения вносится на рассмотрение районного Совета народных депутатов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бюджета Рогнединского муниципального района Брянской области на 2022 – 2024 годы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>
          <w:sz w:val="26"/>
          <w:szCs w:val="26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46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 550 132,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 550 132,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щий объем доходной части местного бюджета на 2022 год   увеличивается  на 5 550 132,02 рублей, в том числе за счет областных доходов  на 3 469 829,46 рублей, за счет налоговых и неналоговых доходов в сумме 2 080 302,57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представлено в таблице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6"/>
          <w:szCs w:val="26"/>
        </w:rPr>
        <w:t>Изменение доходной части бюджета Рогнединского муниципального района Брянской области</w:t>
        <w:br/>
        <w:t>на 2022 год и на плановый период 2023 и 2024 годов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/>
      </w:pPr>
      <w:r>
        <w:rPr>
          <w:sz w:val="22"/>
          <w:szCs w:val="22"/>
        </w:rPr>
        <w:t>рублей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5932805" cy="552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52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6"/>
          <w:szCs w:val="26"/>
        </w:rPr>
        <w:t xml:space="preserve">Увеличение безвозмездных поступлений осуществляется за счет  следующих субсидий из областного бюджета: 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6"/>
          <w:szCs w:val="26"/>
        </w:rPr>
        <w:t>- прочих субсидий направленных на  модернизацию школьных столовых в образовательных учреждениях района  увеличение в сумме – 2 546 000,00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6"/>
          <w:szCs w:val="26"/>
        </w:rPr>
        <w:t>- субсидии на приведение в нормативное состояние и оборудование системами обеспечения безопасности объектов транспортной инфраструктуры автомобильного транспорта в сумме 355 000,00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6"/>
          <w:szCs w:val="26"/>
        </w:rPr>
        <w:t>-  субсидии на приобретение спортивной формы,    спортивного оборудования и инвентаря для муниципальных учреждений, осуществляющих спортивную подготовку и муниципальных образовательных организаций в сфере физической культуры и спорта в сумме 41 105,00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6"/>
          <w:szCs w:val="26"/>
        </w:rPr>
        <w:t>- ИМБТ на подготовку проектов межевания земельных участков и проведение кадастровых работ в сумме 2 544 000,30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6"/>
          <w:szCs w:val="26"/>
        </w:rPr>
        <w:t>- ИМБТ на поощрение  за достижение показателей деятельности, органов исполнительной власти субъектов Российской Федерации в сумме 439 838,00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6"/>
          <w:szCs w:val="26"/>
        </w:rPr>
        <w:t>- субвенции на организацию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в сумме 69 658,16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6"/>
          <w:szCs w:val="26"/>
        </w:rPr>
        <w:t>- субвенции на обеспечение предоставления жилых помещений детям-сиротам и детям, оставшимся без попечения родителей,  лицам из их числа по договорам найма специализированных жилых помещений за счет субъекта РФ в сумме- 1 420 628,00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меньшение в части областного бюджета произошли за счет уменьшения дотации на обеспечение сбалансированности бюджетов в сумме – 1 405 900,00 рублей, а так же за счет субвенции на организацию и осуществление деятельности по опеке и попечительству в сумме 2 540 500,00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величение доходной части местного бюджета связано с тем, что по состоянию на 1 августа 2022 года исполнение по ЕСХН составляет 112,2% к годовому плану. Кроме того,  в целях урегулирования имеющейся задолженности  ООО «Исток» по ЕСХН проводится работа по ее погашению, в результате которой поступления в местный бюджет  ожидаются в сумме 6 433,8 тыс.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6"/>
          <w:szCs w:val="26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2 – 2024 годы представлена в прилагаемой таблиц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both"/>
        <w:rPr/>
      </w:pPr>
      <w:r>
        <w:rPr>
          <w:b/>
          <w:sz w:val="26"/>
          <w:szCs w:val="26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2 год и на плановый период 2023 и 2024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дополнено приложениями 1.3, 3.3, 4.3, 5.3, с целью отражения изменений распределения бюджетных ассигнований главных распорядителей бюджетных средств на 2022 год и на плановый период 2023 и 2024 годов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sz w:val="26"/>
          <w:szCs w:val="26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Н. И. Скраб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2-11-3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02:00Z</dcterms:created>
  <dc:creator>Фролова Валентина Павловна</dc:creator>
  <dc:description/>
  <cp:keywords/>
  <dc:language>en-US</dc:language>
  <cp:lastModifiedBy>COMP1</cp:lastModifiedBy>
  <cp:lastPrinted>2019-11-26T09:45:00Z</cp:lastPrinted>
  <dcterms:modified xsi:type="dcterms:W3CDTF">2022-08-08T07:19:00Z</dcterms:modified>
  <cp:revision>175</cp:revision>
  <dc:subject/>
  <dc:title>Пояснительная записка</dc:title>
</cp:coreProperties>
</file>