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 октября 2022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01 345 359,83» заменить цифрами        «202 433 427,83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09 551 826,07» заменить цифрами      «210 639 894,07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47 120 057,26» заменить цифрами       «148208125,26», цифры «142 850 522,26» заменить цифрами              «143 938 590,26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5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3.5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4.5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5.5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10-12T12:37:00Z</dcterms:modified>
  <cp:revision>551</cp:revision>
  <dc:subject/>
  <dc:title>ПРОЕКТ</dc:title>
</cp:coreProperties>
</file>