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февраля 2022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85 607 377,40» заменить цифрами «186 427 377,74», цифры «51 325 000,00» заменить цифрами «52 145 000,00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5 607 377,40» заменить цифрами «194 633 843,64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0 цифры «6 195 000,00» заменить цифрами «13 012 143,45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7.1 согласно приложению 5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02-07T13:30:00Z</dcterms:modified>
  <cp:revision>521</cp:revision>
  <dc:subject/>
  <dc:title>ПРОЕКТ</dc:title>
</cp:coreProperties>
</file>