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right"/>
        <w:rPr/>
      </w:pPr>
      <w:r>
        <w:rPr>
          <w:rStyle w:val="StrongEmphasis"/>
          <w:b w:val="false"/>
          <w:caps/>
          <w:u w:val="single"/>
        </w:rPr>
        <w:t>ПРОЕКТ</w:t>
      </w:r>
    </w:p>
    <w:p>
      <w:pPr>
        <w:pStyle w:val="Style22"/>
        <w:spacing w:lineRule="auto" w:line="276" w:before="0" w:after="0"/>
        <w:jc w:val="right"/>
        <w:rPr>
          <w:rStyle w:val="StrongEmphasis"/>
          <w:caps/>
          <w:sz w:val="27"/>
          <w:szCs w:val="27"/>
          <w:u w:val="single"/>
        </w:rPr>
      </w:pPr>
      <w:r>
        <w:rPr/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 Рогнединского района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2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23 </w:t>
      </w:r>
      <w:r>
        <w:rPr>
          <w:rStyle w:val="StrongEmphasis"/>
          <w:sz w:val="28"/>
          <w:szCs w:val="28"/>
        </w:rPr>
        <w:t>и 2024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Рогнединского района на 2022 год и на плановый период 2023 и 2024 годов разработаны в целях определения подходов к формированию основных характеристик и прогнозируемых параметров проекта местного бюджета на 2022 год и на плановый период 2023 и 2024 годов, обеспечивающих устойчивость и сбалансированность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снову бюджетной и налоговой политики положены стратегические цели развития района, сформулированные в соответствии с основными положениями послания Президента Российской Федерации Федеральному Собранию Российской Федерации от 21 апреля 2021 года,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0 года № 474 «О национальных целях развития Российской Федерации на период до 2030 год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охраняют преемственность уже реализуемых мер, определенных в 2021 году на текущий трехлетний период 2022-2023 годов.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</w:rPr>
        <w:t>Основные подходы к формированию бюджетных проектировок</w:t>
        <w:br/>
        <w:t>на 2022 год и на плановый период 2023 и 2024 годов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формирования бюджетных проектировок на 2022 год и на плановый период 2023 и 2024 годов принят базовый вариант прогноза социально-экономического развития Рогнединского район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2 – 2024 годы приняты расходы, утвержденные Решением Рогнединского районного Совета народных депутатов от 11 декабря 2020 года № 6-106  «О бюджете Рогнединского муниципального района Брянской области на 2021 год и на плановый период 2022 и 2023 годов» в первоначальной редак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местного бюджета на 2022-2024 годы определены исходя из необходимости финансового обеспечения в приоритетном порядке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- Реализации мероприятий муниципальных программ Рогнединского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она и непрограммных направлений деятельности с целью достижения запланированных целевых значений показателей (индикаторов) муниципальных программ и эффективного использования средств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- Исполнения публичных нормативных обязательств и иных социаль-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Рогнединского района с 1 октября 2022 года – 4%, с 1 октября 2023 года – 4%, с 1 октября 2024 года – 4%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- Сохранения в 2022-2024 годах достигнутых соотношений к среднеме-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сячному доходу от трудовой деятельности в Брянской области средней заработной платы 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- Индексации действующего фонда оплаты труда работников муници-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альных учреждений, не попадающих под действие «майских» указов                       Президента России, работников органов местного самоуправления Рогнединского района: с 1 октября 2022 года – 4%, с 1 октября 2023 года – 4%, с 1 октября 2024 года – 4%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- 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- Обеспечения минимального размера оплаты труда с 1 января 2022 года в размере 13 617 рублей с увеличением на 6% к уровню 2021 года (12 850 рублей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Бюджетные ассигнования, софинансирование которых осуществляется из областного бюджета, предусмотрены с учетом предельного уровня софинансирования, установленного распоряжением Правительства Российской Федерации от 27.08.2021 № 2364-р (в отношении межбюджетных трансфертов, предоставляемых не в рамках реализации национальных проектов), а также распоряжения Правительства Российской Федерации от 18.10.2019 № 2468-р по установлению предельного уровня софинансирования из федерального бюджета в размере 99% при предоставлении субсидий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об индексации отдельных статей расходов, запланированные при формировании местного бюджета на 2022 год и на плановый период 2023 и 2024 годов, представлены в таблиц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926"/>
        <w:gridCol w:w="3568"/>
      </w:tblGrid>
      <w:tr>
        <w:trPr>
          <w:trHeight w:val="68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394737823"/>
            <w:bookmarkEnd w:id="0"/>
            <w:r>
              <w:rPr/>
              <w:t>Фонд оплаты труда</w:t>
            </w:r>
          </w:p>
          <w:p>
            <w:pPr>
              <w:pStyle w:val="Normal"/>
              <w:rPr/>
            </w:pPr>
            <w:r>
              <w:rPr/>
              <w:t>работников муниципальных учреждений Рогнединского района, на которых не распространяется действие Указов Президента от 07.05.2012 № 597, от 01.06.2012 № 761, от 28.12.2012 № 1688 и работников органов местного самоуправления Рогнедин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2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3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4 года</w:t>
            </w:r>
          </w:p>
        </w:tc>
      </w:tr>
      <w:tr>
        <w:trPr>
          <w:trHeight w:val="98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работников муниципальных учреждений Рогнединского района, на которых распространяется действие Указов Президента от 07.05.2012 № 597, от 01.06.2012 № 761, от 28.12.2012 № 168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рогнозом среднемесячного дохода от трудовой деятельност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2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3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4 года</w:t>
            </w:r>
          </w:p>
        </w:tc>
      </w:tr>
      <w:tr>
        <w:trPr>
          <w:trHeight w:val="98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обязательства и отдельные социальные выплат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2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3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4 года</w:t>
            </w:r>
          </w:p>
        </w:tc>
      </w:tr>
      <w:tr>
        <w:trPr>
          <w:trHeight w:val="9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2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3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4 года</w:t>
            </w:r>
          </w:p>
        </w:tc>
      </w:tr>
    </w:tbl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 Рогнединского района на 2022 год и на плановый период 2023 и 2024 годов</w:t>
      </w:r>
    </w:p>
    <w:p>
      <w:pPr>
        <w:pStyle w:val="Normal"/>
        <w:keepNext w:val="true"/>
        <w:autoSpaceDE w:val="false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беспечение сбалансированности бюджетной системы Рогнединского района в рамках принятых обязательств в соответствии с заключенными с Департаментом финансов Брянской области соглашениями остается приоритетной задачей бюджетной политики Рогнединского района на 2022 год и на плановый период 2023 и 2024 годов. </w:t>
      </w:r>
    </w:p>
    <w:p>
      <w:pPr>
        <w:pStyle w:val="Normal"/>
        <w:keepNext w:val="true"/>
        <w:autoSpaceDE w:val="false"/>
        <w:ind w:firstLine="708"/>
        <w:rPr/>
      </w:pPr>
      <w:r>
        <w:rPr>
          <w:sz w:val="28"/>
          <w:szCs w:val="28"/>
        </w:rPr>
        <w:t>Планирование и исполнение расходной части местного бюджета необходимо осуществлять с учетом следующих основных направлений бюджетной политики Рогнединского района на 2022 год и на плановый период 2023 и 2024 год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зусловное исполнение принятых социальных обязательств 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ами с обеспечением принципов адресности и нуждаемости при предоставлении мер социальной поддерж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целевых показателей национальных проектов, а также результатов входящих в их состав региональных проектов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Реализация мероприятий, обеспечивающих положительное влияние на социально-экономическое развитие района и уровень жизни населения в долгосрочной перспективе, в том числе: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обеспечение доступности и повышение качества образования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развитие культуры и спорта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социальной инфраструктуры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приведение в нормативное состояние сети муниципальных дорог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жилищно-коммунального хозя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го правового регулирования и методологии управления общественными финанс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методов проектного управления в деятельности органов местного само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межбюджетных отношений, расширение финансовой самостоятельности муниципалитетов: 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сохранение стабильности основных действующих принципов распре-деления дотации на выравнивание бюджетной обеспеченности муниципальных образований район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повышение финансовой дисциплины администраций поселений и главных распорядителей бюджетных средств муниципальных образований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улучшение финансовых показателей местных бюджетов, контроль соблюдения условий заключенных соглашений о мерах по социально-экономическому развитию и оздоровлению муниципальных финансов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вышение прозрачности и открытости бюджетной системы, в том числе: размещение информации в государственной интегрированной системе управления общественными финансами «Электронный бюджет»; подготовка «Бюджета для граждан».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налоговой политики Рогнединск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ab/>
        <w:t>Основные направления налоговой политики Рогнединского района на 2022-2024 годы сконцентрированы на развитии доходной базы консолидированного бюджета Рогнединского района за счет наращивания стабильных источников и мобилизации в бюджет имеющихся резервов и предусматрив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>Совершенствование администрирования налоговых и неналого-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х доходов бюдж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Взаимодействие органов местного самоуправления с территори-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альными органами исполнительной власти по выполнению мероприятий, направленных на повышение собираемости доходов, повышения уровня ответственности главных администраторов доходов за качественное прогнозирование доходов бюджета и выполнения утвержденных годовых назначений консолидированного бюджета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униципальными образованиями района ежегодной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ценки эффективности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autoSpaceDE w:val="false"/>
        <w:spacing w:lineRule="auto" w:line="276" w:before="240" w:after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spacing w:lineRule="auto" w:line="276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34:00Z</dcterms:created>
  <dc:creator/>
  <dc:description/>
  <cp:keywords/>
  <dc:language>en-US</dc:language>
  <cp:lastModifiedBy/>
  <dcterms:modified xsi:type="dcterms:W3CDTF">2021-11-02T08:47:00Z</dcterms:modified>
  <cp:revision>1</cp:revision>
  <dc:subject/>
  <dc:title/>
</cp:coreProperties>
</file>