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2021 года № 6 - 000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188 115 827,40 рублей, в том числе налоговые и неналоговые доходы в сумме 51 325 000,00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188 115 827,40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муниципального  Брянской области на 1 января 20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3 год в сумме 152 157 515,40  рублей, в том числе налоговые и неналоговые доходы в сумме 39 520 000,00 рублей, и на 2024 год в сумме 150 016 339,40 рублей, в том числе налоговые и неналоговые доходы в сумме 41 768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3 год в сумме         152 157 515,40  рублей, в том числе условно утвержденные расходы в сумме  1 199 800,00 рублей, и на 2024 год в сумме 150 016 339,40 рублей, в том числе условно утвержденные расходы в сумме 2 502 650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 муниципального района Брянской области на 1 января 2024 года в сумме 0,00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2 год и на плановый период 2023 и 2024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2 год и на плановый период  2023 и 2024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2 год в сумме 6 405 183,00 рублей, на 2023 год в сумме 7 851 334,00 рублей, на 2024 год в сумме 9 500 895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2 год в сумме 6 195 000,00 рублей, на 2023 год в сумме 6 146 000,00 рублей, на 2024 год в сумме 6 114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136 790 827,40 рублей, из них средства, поступающие из областного бюджета 132 542 685,40 рублей, средства, поступающие из бюджетов поселений  4 248 142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12 637 515,40 рублей, из них средства, поступающие из областного бюджета 106 381 677,40 рублей, средства, поступающие из бюджетов поселений 6 255 838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108 248 339,40 рублей, из них средства, поступающие из областного бюджета 101 984 162,40 рублей, средства, поступающие из бюджетов поселений 6 264 17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2 год в сумме 5 020 425,00 рублей, на 2023 год в сумме 3 042 515,00  рублей,  на 2024 год в сумме             3 068 53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2 год  в  сумме 307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субвенций бюджетам поселений на 2022 год и на плановый период 2023 и 2024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2 год в сумме 50 00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руководители органов местного самоуправления Рогнединского  района, муниципальных учреждений не вправе принимать 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7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62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17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твращ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уд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с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н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ст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навирус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ек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и структуру источников внутреннего финансирования дефицита местного бюджета на 2022 год и на плановый период 2023 и 2024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становить верхний предел муниципального внутреннего долга местного бюджета по муниципальным гарантиям Рогнединского муниципального района Брянской области в валюте Российской Федерации на 1 января 2023года в сумме 0,00 рублей, на 1 января 2024 года  в сумме 0,00 рублей, на 1 января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 Рогнединского  муниципального района Брянской области в валюте Российской Федерации на 2022 год и на плановый период 2023 и 2024 годов согласно приложению 8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3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Опубликовать Решение «О бюджете Рогнединского муниципального района Брянской области  на 2022 год и на плановый период 2023 и 2024 годов» в районной газете «Новый путь» и разместить на официальном сайте Рогнединского муниципального района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5.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1-11-25T10:10:00Z</cp:lastPrinted>
  <dcterms:modified xsi:type="dcterms:W3CDTF">2021-11-25T07:14:00Z</dcterms:modified>
  <cp:revision>40</cp:revision>
  <dc:subject/>
  <dc:title>закон об областном бюджете</dc:title>
</cp:coreProperties>
</file>