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декабря  2021 года № 6 - 177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 Рогнедин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Рогнединского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местного бюджета на 2022 год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     185 607 377,40 рублей, в том числе налоговые и неналоговые доходы в сумме 51 325 000,00 рубле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в сумме 185 607 377,40 рубле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огнединского муниципального  Брянской области на 1 января 202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местного бюджета на плановый период 2023 и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 2023 год в сумме 152 048 283,40  рублей, в том числе налоговые и неналоговые доходы в сумме 39 520 000,00 рублей, и на 2024 год в сумме 149 871 664,40 рублей, в том числе налоговые и неналоговые доходы в сумме 41 768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23 год в сумме         152 048 283,40  рублей, в том числе условно утвержденные расходы в сумме  1 199 800,00 рублей, и на 2024 год в сумме 149 871 664,40 рублей, в том числе условно утвержденные расходы в сумме 2 502 650,00 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огнединского  муниципального района Брянской области на 1 января 2024 года в сумме 0,00 рублей и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огнозируемые доходы местного бюджета на 2022 год и на плановый период 2023 и 2024 годов согласно приложению 1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ответствии с пунктом 2 статьи 184 Бюджетного кодекса Российской Федерации установить нормативы распределения доходов на 2022 год и на плановый период 2023 и 2024 годов между бюджетом Рогнединского муниципального района Брянской области и бюджетами поселений согласно приложению 2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следующий порядок определения части прибыли муниципальных унитарных предприятий, подлежащей перечислению в доходы местного бюджета: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, остающейся после уплаты налогов и иных обязательных платежей, подлежит перечислению в доход местного бюджета 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местного бюджета на 2022 год и на плановый период  2023 и 2024 годов согласно приложению 3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Утвердить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и подгруппам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риложению 4 к настоящему Решению.</w:t>
      </w:r>
    </w:p>
    <w:p>
      <w:pPr>
        <w:pStyle w:val="Normal"/>
        <w:widowControl/>
        <w:tabs>
          <w:tab w:val="clear" w:pos="708"/>
          <w:tab w:val="left" w:pos="-34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расходов местного бюджета по целевым статьям (муниципальным программам и непрограммным направлениям деятельности), группам и подгруппам видов расходов на 2022 год и на плановый период 2023 и 2024 годов согласно приложению 5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2 год в сумме 6 405 183,00 рублей, на 2023 год в сумме 7 851 334,00 рублей, на 2024 год в сумме 9 500 895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Рогнединского муниципального района  Брянской области на 2022 год в сумме 6 195 000,00 рублей, на 2023 год в сумме 6 146 000,00 рублей, на 2024 год в сумме 6 114 000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межбюджетных трансфертов, получаемых из других бюджетов: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в сумме 134 282 377,40 рублей, из них средства, поступающие из областного бюджета 130 034 235,40 рублей, средства, поступающие из бюджетов поселений  4 248 142,00 рублей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112 528 283,40 рублей, из них средства, поступающие из областного бюджета 106 272 445,40 рублей, средства, поступающие из бюджетов поселений 6 255 838,00 рублей,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108 103 664,40 рублей, из них средства, поступающие из областного бюджета 101 839 487,40 рублей, средства, поступающие из бюджетов поселений 6 264 177,00 рублей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другим бюджетам бюджетной системы, на 2022 год в сумме 5 020 425,00 рублей, на 2023 год в сумме 3 042 515,00  рублей,  на 2024 год в сумме             3 068 53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дотаций на выравнивание бюджетной обеспеченности поселений, предоставляемых бюджету Рогнед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,  на 2022 год  в  сумме 307 000,00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7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4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7 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 и субвенций бюджетам поселений на 2022 год и на плановый период 2023 и 2024 годов согласно приложению 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администрации Рогнединского района на 2022 год в сумме 50 000,00 рублей, на 2023 год в сумме 0,00 рублей, на 2024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ем 3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огнед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районный бюджет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становить, что руководители органов местного самоуправления Рогнединского  района, муниципальных учреждений не вправе принимать 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Рогнединского района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17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озвр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ю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4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актичес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3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 отдело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бо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раф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атрив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ет</w:t>
      </w:r>
      <w:r>
        <w:rPr>
          <w:rFonts w:cs="Times New Roman" w:ascii="Times New Roman" w:hAnsi="Times New Roman"/>
          <w:sz w:val="28"/>
          <w:szCs w:val="28"/>
        </w:rPr>
        <w:t xml:space="preserve">  10 </w:t>
      </w:r>
      <w:r>
        <w:rPr>
          <w:rFonts w:cs="Times New Roman" w:ascii="Times New Roman" w:hAnsi="Times New Roman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ми</w:t>
      </w:r>
      <w:r>
        <w:rPr>
          <w:rFonts w:cs="Times New Roman" w:ascii="Times New Roman" w:hAnsi="Times New Roman"/>
          <w:sz w:val="28"/>
          <w:szCs w:val="28"/>
        </w:rPr>
        <w:t xml:space="preserve"> 1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19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3.07.201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62-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авилам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вер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с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17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я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твращ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ия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худ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с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к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ан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ст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остра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навирус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ек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Рогнединского  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объем и структуру источников внутреннего финансирования дефицита местного бюджета на 2022 год и на плановый период 2023 и 2024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Установить верхний предел муниципального внутреннего долга местного бюджета по муниципальным гарантиям Рогнединского муниципального района Брянской области в валюте Российской Федерации на 1 января 2023года в сумме 0,00 рублей, на 1 января 2024 года  в сумме 0,00 рублей, на 1 января 2025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 Рогнединского  муниципального района Брянской области в валюте Российской Федерации на 2022 год и на плановый период 2023 и 2024 годов согласно приложению 8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3. Администрации Рогнединского района е</w:t>
      </w:r>
      <w:r>
        <w:rPr>
          <w:rFonts w:cs="Times New Roman" w:ascii="Times New Roman" w:hAnsi="Times New Roman"/>
          <w:sz w:val="28"/>
          <w:szCs w:val="28"/>
        </w:rPr>
        <w:t xml:space="preserve">жеквартально представлять в Рогнединский районный Совет народных депутатов и Контрольно-счетную палату Рогнединского района утвержденный отчет об исполнении местного бюджет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Опубликовать Решение «О бюджете Рогнединского муниципального района Брянской области  на 2022 год и на плановый период 2023 и 2024 годов» в районной газете «Новый путь» и разместить на официальном сайте Рогнединского муниципального района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5. Настоящее Решение вступает в силу с 1 января 2022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uto" w:line="276"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а района                                                                   Р.М. Грибачев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18:00Z</dcterms:created>
  <dc:creator>Аксёненко Артур</dc:creator>
  <dc:description/>
  <cp:keywords/>
  <dc:language>en-US</dc:language>
  <cp:lastModifiedBy>Наталья</cp:lastModifiedBy>
  <cp:lastPrinted>2021-11-25T10:10:00Z</cp:lastPrinted>
  <dcterms:modified xsi:type="dcterms:W3CDTF">2021-12-17T06:16:00Z</dcterms:modified>
  <cp:revision>44</cp:revision>
  <dc:subject/>
  <dc:title>закон об областном бюджете</dc:title>
</cp:coreProperties>
</file>