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,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2 года № 6-184, от 19.08.2022 № 6-202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92 934 471,16  рублей, в том числе налоговые и неналоговые доходы в сумме 54 255 302,57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01 140 937,40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71 148 260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71 148 260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543 225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012 1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38 709 168,59 рублей, из них средства, поступающие из областного бюджета 134 461 026,59 рублей, средства, поступающие из бюджетов поселений  4 248 14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9 380 260,40 рублей, из них средства, поступающие из областного бюджета 123 116 083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20 425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12 5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08-19T11:28:00Z</dcterms:modified>
  <cp:revision>49</cp:revision>
  <dc:subject/>
  <dc:title>закон об областном бюджете</dc:title>
</cp:coreProperties>
</file>