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79,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9.04.2022 года № 6-184, от 19.08.2022 № 6-202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2 № 6-205, от 17.10.2022 №6-219                                                                    от 28.12.2022 № 6-236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09 377 653,07  рублей, в том числе налоговые и неналоговые доходы в сумме 44 536 98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17 584 119,31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71 148 260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71 148 260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 026 777,46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13 997 743,45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64 840 673,07 рублей, из них средства, поступающие из областного бюджета 160 904 038,07 рублей, средства, поступающие из бюджетов поселений  3 936 63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29 380 260,40 рублей, из них средства, поступающие из областного бюджета 123 116 083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711 818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2-12-29T13:00:00Z</dcterms:modified>
  <cp:revision>58</cp:revision>
  <dc:subject/>
  <dc:title>закон об областном бюджете</dc:title>
</cp:coreProperties>
</file>