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апреля 2022 г. № 6- 184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86 427 377,40» заменить цифрами «187 384 339,1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194 633 843,64» заменить цифрами «195 590 805,3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цифры «149 871 664,4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1 148 260,4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49 871 664,4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1 148 260,4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34 282 377,40» заменить цифрами «135 239 339,13», цифры «130 034 235,40» заменить цифрами «130 991 197,1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08 103 664,40» заменить цифрами «129 380 260,40», цифры «101 839 487,40» заменить цифрами «123 116 083,4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9 решения исключить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2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7.2 к решению изложить в новой редакции согласно приложению 5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5-04T10:09:00Z</cp:lastPrinted>
  <dcterms:modified xsi:type="dcterms:W3CDTF">2022-05-04T07:09:00Z</dcterms:modified>
  <cp:revision>533</cp:revision>
  <dc:subject/>
  <dc:title>ПРОЕКТ</dc:title>
</cp:coreProperties>
</file>