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Е  Ш  Е  Н  И  Е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9 августа 2022 г. № 6-202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Рогнедино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районн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от 17 декабря 2021 г.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6-177 «О бюджете Рогнединского муниципального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йона  Брянской области на 2022 год и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 2023 и 2024 годов»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 Рогнединский районн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  Е  Ш  И  Л: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решение районного Совета народных депутатов от 17 декабря 2021 года № 6-177 «О бюджете Рогнединского муниципального района Брянской области на 2022 год и на плановый период 2023 и 2024 годов» следующие изменения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1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втором цифры «187 384 339,13» заменить цифрами «192 934 471,16», цифры «52 145 000,00» заменить цифрами «54 255 302,57»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третьем цифры «195 590 805,37» заменить цифрами «201 140 937,40»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В пункте 9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цифры «6 405 183,00» заменить цифрами «6 543 225,00»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ункте 11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втором цифры «135 239 339,13» заменить цифрами «138 709 168,59», цифры «130 991 197,13» заменить цифрами «134 461 026,59»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ункте 15 цифры «50 000,00» заменить цифрами «12 500,00»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1.3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Дополнить решение приложением 3.3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Дополнить решение приложением 4.3 согласно приложению 3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Дополнить решение приложением 5.3 согласно приложению 4 к настоящему решению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Опубликовать Решение «О внесении изменений в решение районного Совета народных депутатов от 17.12.2021 года № 6-177 «О бюджете Рогнединского муниципального района Брянской области на 2022 год и на плановый период 2023 и 2024 годов»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ете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ь»</w:t>
      </w:r>
      <w:r>
        <w:rPr>
          <w:rFonts w:cs="Times New Roman" w:ascii="Times New Roman" w:hAnsi="Times New Roman"/>
          <w:sz w:val="28"/>
          <w:szCs w:val="28"/>
        </w:rPr>
        <w:t xml:space="preserve"> и разместить на официальном сайте муниципального образования Рогнединский муниципальный район Брянской области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gned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после его официального опубликования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ете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ь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Р. М. Грибачев</w:t>
      </w:r>
    </w:p>
    <w:sectPr>
      <w:footerReference w:type="defaul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6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7:02:00Z</dcterms:created>
  <dc:creator>prudnikov</dc:creator>
  <dc:description/>
  <cp:keywords/>
  <dc:language>en-US</dc:language>
  <cp:lastModifiedBy>Наталья</cp:lastModifiedBy>
  <cp:lastPrinted>2022-01-31T09:28:00Z</cp:lastPrinted>
  <dcterms:modified xsi:type="dcterms:W3CDTF">2022-08-19T11:30:00Z</dcterms:modified>
  <cp:revision>543</cp:revision>
  <dc:subject/>
  <dc:title>ПРОЕКТ</dc:title>
</cp:coreProperties>
</file>