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 сентября 2022 г. № 6- 205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7 декабря 2021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7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2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3 и 2024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7 декабря 2021 года № 6-177 «О бюджете Рогнедин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92 934 471,16» заменить цифрами        «201 345 359,83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201 140 937,40» заменить цифрами      «209 551 826,07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В пункте 9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6 543 225,00» заменить цифрами «6 065 225,00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38 709 168,59» заменить цифрами       «147 120 057,26», цифры «134 461 026,59» заменить цифрами              «142 850 522,26», цифры «4 248 142,00» заменить цифрами «4 269 535,0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2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5 020 535,00» заменить цифрами «5 061 818,00 руб.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4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3.4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4.4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5.4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6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«О внесении изменений в решение районного Совета народных депутатов от 17.12.2021 года № 6-177 «О бюджете Рогнединского муниципального района Брянской обла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2-10-04T08:05:00Z</dcterms:modified>
  <cp:revision>552</cp:revision>
  <dc:subject/>
  <dc:title>ПРОЕКТ</dc:title>
</cp:coreProperties>
</file>