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8 декабря 2022 г. № 6- 236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02 433 427,83» заменить цифрами        «209 377 653,07», цифры «54 225 305,27» заменить цифрами «44 536 980,0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10 639 894,07» заменить цифрами      «217 584 119,31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9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первом цифры «6 065 225,00» заменить цифрами «6 026 777,46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3 012 143,45» заменить цифрами « 13 997 743,45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48 208 125,26» заменить цифрами       «164 840 673,07», цифры «143 938 590,26» заменить цифрами              «160 904 038,07», цифры «4 269 535,00» заменить цифрами «3 936 635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12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5 061 818,00» заменить цифрами «5 711 818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е 15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12 500,00» заменить цифрами «0,00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6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3.6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4.6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ополнить решение приложением 5.6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6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2-12-29T13:00:00Z</dcterms:modified>
  <cp:revision>564</cp:revision>
  <dc:subject/>
  <dc:title>ПРОЕКТ</dc:title>
</cp:coreProperties>
</file>