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0 апреля 2022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7 декабря 2021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7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2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3 и 2024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86 427 377,40» заменить цифрами «187 384 339,13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194 633 843,64» заменить цифрами «195 590 805,37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В пункте 2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втором цифры «149 871 664,40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71 148 260,4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49 871 664,40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71 148 260,4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34 282 377,40» заменить цифрами «135 239 339,13», цифры «130 034 235,40» заменить цифрами «130 991 197,13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108 103 664,40» заменить цифрами «129 380 260,40», цифры «101 839 487,40» заменить цифрами «123 116 083,4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19 решения исключить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3.2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4.2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5.2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7.2 к решению изложить в новой редакции согласно приложению 5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7.12.2021 года № 6-177 «О бюджете Рогнединского муниципального района Брянской обла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2-04-11T06:34:00Z</dcterms:modified>
  <cp:revision>531</cp:revision>
  <dc:subject/>
  <dc:title>ПРОЕКТ</dc:title>
</cp:coreProperties>
</file>