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августа 2022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87 384 339,13» заменить цифрами «192 934 471,16», цифры «52 145 000,00» заменить цифрами «54 255 302,57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195 590 805,37» заменить цифрами «201 140 937,40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6 405 183,00» заменить цифрами «6 543 225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35 239 339,13» заменить цифрами «138 709 168,59», цифры «130 991 197,13» заменить цифрами «134 461 026,59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5 цифры «50 000,00» заменить цифрами «12 500,00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3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3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08-05T11:34:00Z</dcterms:modified>
  <cp:revision>542</cp:revision>
  <dc:subject/>
  <dc:title>ПРОЕКТ</dc:title>
</cp:coreProperties>
</file>