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 февраля 2021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1 декабря 2020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06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1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 2022 и 2023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1 декабря 2020 года № 6-106 «О бюджете Рогнединского муниципального района Брянской области на 2021год и на плановый период 2022 и 2023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 180 522 451,64» заменить цифрами « 180 512 837,94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80 522 451,64» заменить цифрами «186 784 065,26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3 цифры «5932000,00» заменить цифрами «10593558,94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Дополнить решение приложением 1.1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6.1 согласно приложению 2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7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8.1 согласно приложению 4 к настоящему решению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10.1 согласно приложению 5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Решение «О внесении изменений в решение районного Совета народных депутатов от 11.12.2020 года № 6-106 «О бюджете Рогнединского муниципального района Брянской области на 2021 год и на плановый период 2022 и 2023 годов»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 и подписа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19-12-23T09:17:00Z</cp:lastPrinted>
  <dcterms:modified xsi:type="dcterms:W3CDTF">2021-02-15T15:16:00Z</dcterms:modified>
  <cp:revision>513</cp:revision>
  <dc:subject/>
  <dc:title>ПРОЕКТ</dc:title>
</cp:coreProperties>
</file>