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1 год 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1"/>
        <w:gridCol w:w="2408"/>
        <w:gridCol w:w="2126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009 656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 009 656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район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1 год увеличен на -1 009 656,00 рублей (в том числе за счет областных доходов на                  291 656,00 рублей), на 2022 год – 0,00 рублей, на 2023год –0,00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</w:t>
        <w:br/>
        <w:t>на 2021 год и на плановый период 2022 и 2023 годов</w:t>
      </w:r>
    </w:p>
    <w:p>
      <w:pPr>
        <w:pStyle w:val="Normal"/>
        <w:shd w:fill="FFFFFF" w:val="clear"/>
        <w:spacing w:lineRule="auto" w:line="264"/>
        <w:rPr/>
      </w:pPr>
      <w:r>
        <w:rPr/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6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ные источники,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+1 009 656,0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 том числе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доходы-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718 000,00</w:t>
            </w:r>
          </w:p>
        </w:tc>
      </w:tr>
      <w:tr>
        <w:trPr>
          <w:trHeight w:val="2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276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1 05 0402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393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 16 0106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21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 16 0108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6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1 16 0133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Кодексом Российской Федерации  об административных правонарушениях за административные правонарушения в области производства и оборота этилового спирта, алкогольной и спиртосодержащей продукции 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22000,00</w:t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+291 656,00</w:t>
            </w:r>
          </w:p>
        </w:tc>
      </w:tr>
      <w:tr>
        <w:trPr>
          <w:trHeight w:val="5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0229999 00 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291 65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 0229999 05 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+291 656,00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доходной части местного бюджета за счет собственных источников характеризуется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единому сельскохозяйственному налогу связано с тем, что в мае текущего года произведено погашение задолженности по единому сельскохозяйственному налогу ООО "Исток". Уплата суммы задолженности в бюджете района на 2021 запланирована  не бы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 связано с тем, что согласно письма Межрайонной ИФНС России № 5 по Брянской области  от 31.05.2021 года № 05-10/12183 @ по Рогнединскому району приобретено 23 патента на общую сумму 1278,0 тыс. рублей, ожидаемое уменьшение суммы налога на сумму страховых платежей (взносов)  и пособий составит 608,0 тыс. рублей, т.е. уточненные прогнозные показатели по налогу на 2021 год составят 67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административным  штрафам связано с тем, что в районном бюджет на 2021 года не запланированы были поступления по административным штрафам по КБК 11601063010000140, 11601083010000140 ( фактическая сумма поступлений по состоянию на 01.06.2021 года составила соответственно 21,0 тыс. рублей и 6,0 тыс. рублей), а также сверх запланированных назначений поступили административные штрафы по КБК 1160133301000014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местного бюджета на 2021 год за счет безвозмездных поступлений увеличена  на 291 656,00 рублей, в том числе за счет  субсидий  на 291 656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увеличение безвозмездных поступлений осуществляется за счет следующих межбюджетных трансфер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бсидии на развитие  материально-технической базы и обеспечения уровня финансирования организаций, осуществляющих спортивную подготовку (приобретение спортивной формы и оборудования для Рогнединской СШ)- 91 656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бсидии на  мероприятия по работе с детьми и молодежью (приобретение  музыкального оборудования и инвентаря для Рогнединской ДШИ)- 200 000,00 ру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район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spacing w:lineRule="auto" w:line="264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Решение дополнено приложениями 1.3, 6.3, 7.3, 8.3 с целью отражения изменений прогнозируемых доходов бюджета, распределения бюджетных ассигнований главных распорядителей бюджетных средств на 2021 год и на плановый период 2022 и 2023 г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И.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: 8(48331)2-11-37 внутренний(312)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1-06-17T12:51:00Z</dcterms:modified>
  <cp:revision>173</cp:revision>
  <dc:subject/>
  <dc:title>Пояснительная записка</dc:title>
</cp:coreProperties>
</file>