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 июня 2021 г. № 6- 000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1 декабря 2020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106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1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2 и 2023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1 декабря 2020 года № 6-106 «О бюджете Рогнединского муниципального района Брянской области на 2021год и на плановый период 2022 и 2023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93 774 779,64» заменить цифрами «194 784 435,64», цифры «47 141 000,00» заменить цифрами «47 859 000,00»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200 046 006,96» заменить цифрами «201 055 662,96»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В пункте 14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46 643 393,34» заменить цифрами «146 935 049,34», цифры «141 410 904,34» заменить цифрами «141 702 560,34»;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ь решение приложением 1.3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ополнить решение приложением 6.3 согласно приложению 2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ополнить решение приложением 7.3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8.3 согласно приложению 4 к настоящему решению.</w:t>
      </w:r>
      <w:r>
        <w:rPr/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«О внесении изменений в решение районного Совета народных депутатов от 11.12.2020 года № 6-106 «О бюджете Рогнединского муниципального района Брянской области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опубликования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1-06-17T15:30:00Z</cp:lastPrinted>
  <dcterms:modified xsi:type="dcterms:W3CDTF">2021-06-18T08:14:00Z</dcterms:modified>
  <cp:revision>532</cp:revision>
  <dc:subject/>
  <dc:title>ПРОЕКТ</dc:title>
</cp:coreProperties>
</file>