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ЕКТ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9 марта 2021 г. № 6- 000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Рогнедино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район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от 11 декабря 2020 г.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6-106 «О бюджете Рогнединского муниципального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йона  Брянской области на 2021 год 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ановый период  2022 и 2023 годов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 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  Е  Ш  И  Л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народных депутатов от 11 декабря 2020 года № 6-106 «О бюджете Рогнединского муниципального района Брянской области на 2021год и на плановый период 2022 и 2023 годов» следующие изменения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180 512 837,94» заменить цифрами «193 774 779,64»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етьем цифры «186 784 065,26» заменить цифрами «200 046 006,96»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ункте 2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втором цифры «146 612 729,39» заменить цифрами «146 412 729,39»;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третьем цифры«146 612 729,39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146 412 729,39»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ункте 12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цифры «7 235 038,16» заменить цифрами «7 0900 907,96»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ункте 14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133 371 837,94» заменить цифрами «140 077 414,84», цифры «128 139 348,94» заменить цифрами «141 410 904,34»;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етьем цифры «108 467 729,39» заменить цифрами «108 267 729,39» цифры «100 796 818,39» заменить цифрами «100 596 818,39»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Дополнить решение приложением 1.2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Дополнить решение приложением 6.2 согласно приложению 2 к настоящему реш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Дополнить решение приложением 7.2 согласно приложению 3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sz w:val="28"/>
          <w:szCs w:val="28"/>
        </w:rPr>
        <w:t>1.8. Дополнить решение приложением 8.2 согласно приложению 4 к настоящему решению.</w:t>
      </w:r>
      <w:r>
        <w:rPr/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Решение «О внесении изменений в решение районного Совета народных депутатов от 11.12.2020 года № 6-106 «О бюджете Рогнединского муниципального района Брянской области на 2021 год и на плановый период 2022 и 2023 годов» разместить на официальном сайте муниципального образования Рогнединский муниципальный район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ринятия и подписания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Р. М. Грибачев</w:t>
      </w:r>
    </w:p>
    <w:sectPr>
      <w:footerReference w:type="defaul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02:00Z</dcterms:created>
  <dc:creator>prudnikov</dc:creator>
  <dc:description/>
  <cp:keywords/>
  <dc:language>en-US</dc:language>
  <cp:lastModifiedBy>Наталья</cp:lastModifiedBy>
  <cp:lastPrinted>2019-12-23T09:17:00Z</cp:lastPrinted>
  <dcterms:modified xsi:type="dcterms:W3CDTF">2021-03-12T12:30:00Z</dcterms:modified>
  <cp:revision>522</cp:revision>
  <dc:subject/>
  <dc:title>ПРОЕКТ</dc:title>
</cp:coreProperties>
</file>