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февраля 2021 г. № 6-112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1 декабря 2020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06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1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 2022 и 2023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1 декабря 2020 года № 6-106 «О бюджете Рогнединского муниципального района Брянской области на 2021год и на плановый период 2022 и 2023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 180 522 451,64» заменить цифрами « 180 512 837,94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80 522 451,64» заменить цифрами «186 784 065,26»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13 цифры «5932000,00» заменить цифрами «10593558,94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пункте 14 абзаце втором цифры «127 981 730,89» заменить цифрами «133 371 837,94»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1.1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6.1 согласно приложению 2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7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8.1 согласно приложению 4 к настоящему решению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10.1 согласно приложению 5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Решение «О внесении изменений в решение районного Совета народных депутатов от 11.12.2020 года № 6-106 «О бюджете Рогнединского муниципального района Брянской области на 2021 год и на плановый период 2022 и 2023 годов»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 и подписа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47:00Z</dcterms:created>
  <dc:creator>prudnikov</dc:creator>
  <dc:description/>
  <dc:language>en-US</dc:language>
  <cp:lastModifiedBy>Наталья</cp:lastModifiedBy>
  <cp:lastPrinted>2019-12-23T09:17:00Z</cp:lastPrinted>
  <dcterms:modified xsi:type="dcterms:W3CDTF">2021-03-01T06:47:00Z</dcterms:modified>
  <cp:revision>2</cp:revision>
  <dc:subject/>
  <dc:title>ПРОЕКТ</dc:title>
</cp:coreProperties>
</file>