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 декабря 2021 г. № 6- 178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11 декабря 2020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106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1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2 и 2023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1 декабря 2020 года № 6-106 «О бюджете Рогнединского муниципального района Брянской области на 2021год и на плановый период 2022 и 2023 годов» следующие изменения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cs="Times New Roman" w:ascii="Times New Roman" w:hAnsi="Times New Roman"/>
          <w:sz w:val="28"/>
          <w:szCs w:val="28"/>
        </w:rPr>
        <w:t xml:space="preserve"> 1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201 399 435,64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213 884 802,29», цифры «47 859 000,00» заменить цифрами «38 835 000,00»;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207 670 662,96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220 156 029,61»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cs="Times New Roman" w:ascii="Times New Roman" w:hAnsi="Times New Roman"/>
          <w:sz w:val="28"/>
          <w:szCs w:val="28"/>
        </w:rPr>
        <w:t xml:space="preserve"> 2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146 412 729,39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46 439 537,39», цифры «146 957 526,39» заменить цифрами « 146 985 548,39» ;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«</w:t>
      </w:r>
      <w:r>
        <w:rPr>
          <w:rFonts w:cs="Times New Roman" w:ascii="Times New Roman" w:hAnsi="Times New Roman"/>
          <w:sz w:val="28"/>
          <w:szCs w:val="28"/>
        </w:rPr>
        <w:t xml:space="preserve">146 412 729,39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46 439 537,39», цифры «146 957 526,39» заменить цифрами «146 985 548,39» ;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cs="Times New Roman" w:ascii="Times New Roman" w:hAnsi="Times New Roman"/>
          <w:sz w:val="28"/>
          <w:szCs w:val="28"/>
        </w:rPr>
        <w:t xml:space="preserve"> 12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7 090 907,96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5 321 456,32»;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13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цифры «17 299 135,84» заменить цифрами «17 411 135,84»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cs="Times New Roman" w:ascii="Times New Roman" w:hAnsi="Times New Roman"/>
          <w:sz w:val="28"/>
          <w:szCs w:val="28"/>
        </w:rPr>
        <w:t xml:space="preserve"> 14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153 550 049,34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76 785 200,84»,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148 317 560,34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67 731708,99», цифры «5 232 489,00» заменить цифрами «3 039 236,00»,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108 267 729,39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08 294 537,39»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100 596 818,39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00 612 722,39»; цифры «7 670 911,00» заменить цифрами «7 681 815,00»,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четвертом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104 601 526,39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04 629 548,39» 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95 655 241,39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95 671 752,39» цифры «8 946 285,00» заменить цифрами «8 957 796,00» руб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пункте 15 в абзаце первом цифры «4 961 468,00» заменить цифрами «7 057 906,00», цифры «2 968 133,00» заменить цифрами «2 984 037,00», цифры «2 993 854,00» заменить цифрами «3 010 365,00»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7.</w:t>
        <w:tab/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cs="Times New Roman" w:ascii="Times New Roman" w:hAnsi="Times New Roman"/>
          <w:sz w:val="28"/>
          <w:szCs w:val="28"/>
        </w:rPr>
        <w:t xml:space="preserve"> 18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100 000,00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94 000,00»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8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4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9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6.5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10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7.5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1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8.5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.   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9.1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«О внесении изменений в решение районного Совета народных депутатов от 11.12.2020 года № 6-106 «О бюджете Рогнединского муниципального района Брянской области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»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опубликования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2-01-11T12:34:00Z</cp:lastPrinted>
  <dcterms:modified xsi:type="dcterms:W3CDTF">2022-01-11T11:22:00Z</dcterms:modified>
  <cp:revision>550</cp:revision>
  <dc:subject/>
  <dc:title>ПРОЕКТ</dc:title>
</cp:coreProperties>
</file>