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сентября 2021 г. № 6-153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1 декабря 2020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06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1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2 и 2023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1 декабря 2020 года № 6-106 «О бюджете Рогнединского муниципального района Брянской области на 2021год и на плановый период 2022 и 2023 годов» следующие изменения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8:</w:t>
      </w:r>
    </w:p>
    <w:p>
      <w:pPr>
        <w:pStyle w:val="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абзаце  первом цифры «150 000,00» заменить цифрами «100 000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риложением 6.4 согласно приложению 1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полнить решение приложением 7.4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8.4 согласно приложению 3 к настоящему решению.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1.12.2020 года № 6-106 «О бюджете Рогнединского муниципального района Брянской обла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1-06-17T15:30:00Z</cp:lastPrinted>
  <dcterms:modified xsi:type="dcterms:W3CDTF">2021-09-29T13:54:00Z</dcterms:modified>
  <cp:revision>539</cp:revision>
  <dc:subject/>
  <dc:title>ПРОЕКТ</dc:title>
</cp:coreProperties>
</file>