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июня 2021 г. № 6-128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93 774 779,64» заменить цифрами «201 399 435,64», цифры «47 141 000,00» заменить цифрами «47 859 000,00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200 046 006,96» заменить цифрами «207 670 662,96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 пункте 14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6 643 393,34» заменить цифрами «153 550 049,34», цифры «141 410 904,34» заменить цифрами «148 317 560,34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решение приложением 1.3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6.3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7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8.3 согласно приложению 4 к настоящему решению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1-06-17T15:30:00Z</cp:lastPrinted>
  <dcterms:modified xsi:type="dcterms:W3CDTF">2021-07-01T06:05:00Z</dcterms:modified>
  <cp:revision>535</cp:revision>
  <dc:subject/>
  <dc:title>ПРОЕКТ</dc:title>
</cp:coreProperties>
</file>