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Т Ч Е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едоставленных муниципальных гарантиях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Рогнедин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20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287"/>
        <w:gridCol w:w="1981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 показате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по муниципальным гарантиям по состоянию на 01 января 2020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о муниципальных гарантий в 2020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о муниципальных гарантий в 2020 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по муниципальным гарантиям по состоянию на 01 января 2021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7380" w:leader="none"/>
          <w:tab w:val="left" w:pos="756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                                 Т. М. Яш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Главный  бухгалтер                                                     Т. М. Василь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1:00Z</dcterms:created>
  <dc:creator>Pre_Installed User</dc:creator>
  <dc:description/>
  <cp:keywords/>
  <dc:language>en-US</dc:language>
  <cp:lastModifiedBy>Наталья</cp:lastModifiedBy>
  <cp:lastPrinted>2015-04-02T13:09:00Z</cp:lastPrinted>
  <dcterms:modified xsi:type="dcterms:W3CDTF">2021-04-08T08:36:00Z</dcterms:modified>
  <cp:revision>37</cp:revision>
  <dc:subject/>
  <dc:title>                                                                                                                 Приложение № </dc:title>
</cp:coreProperties>
</file>