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 декабря 2019 года № 6- 49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районного бюджета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районного бюджета в сумме      177501595,10  рублей, в том числе налоговые и неналоговые доходы в сумме 50130000,00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в сумме 177501595,10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района на 1 января 202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районного бюджета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районного бюджета на  2021 год в сумме 150830646,26 рублей, в том числе налоговые и неналоговые доходы в сумме 40515 000,00 рублей, и на 2022 год в сумме 137882620,20 рублей, в том числе налоговые и неналоговые доходы в сумме 42948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на 2021 год в сумме         150830646,26 рублей, в том числе условно утвержденные расходы в сумме 1421000 рублей, и на 2022 год в сумме 137882620,20 рублей, в том числе условно утвержденные расходы в сумме 27360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районного бюджета на 2020 год и на плановый период 2021 и 2022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0 год и на плановый период 2021 и 2022 годов между районным бюджетом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район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перечень главных администраторов доходов районного бюджет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перечень главных администраторов доходов местного бюджета 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перечень главных администраторов источников финансирования дефицита районного бюджет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ведомственную структуру расходов районного бюджета на 2020 год и на плановый период 2021 и 2022 годов согласно приложению 6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0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7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становить распределение расходов районного бюджета по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 согласно приложению 8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общий объем бюджетных ассигнований на исполнение публичных нормативных обязательств на 2020 год в сумме 4831603,53 рублей, на 2021 год в сумме 4974196,69 рублей, на 2022 год в сумме            5148852,63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объем бюджетных ассигнований дорожного фонда Рогнединского района на 2020 год в сумме 5824000,00 рублей, на 2021 год в сумме 6128000,00 рублей, на 2022 год в сумме 6503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в сумме 127371595,10 рублей, из них средства, поступающие из областного бюджета 121537998,11 рублей, средства, поступающие из бюджетов поселений 5832597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10315646,26  рублей, из них средства, поступающие из областного бюджета 102664253,26 рублей, средства, поступающие из бюджетов поселений 7651393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94934620,20  рублей, из них средства, поступающие из областного бюджета 86009346,20 рублей, средства, поступающие из бюджетов поселений 8926274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Утвердить объем межбюджетных трансфертов, предоставляемых другим бюджетам бюджетной системы, на 2020 год в сумме 3875792,00 рублей, на 2021 год в сумме 2881178,00  рублей,  на 2022 год в сумме             290482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твердить объем дотаций на выравнивание бюджетной обеспеченности поселений, предоставляемых районному бюджету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0 год  в  сумме 269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1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9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9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распределение дотаций и субвенций бюджетам поселений на 2020 год и на плановый период 2021 и 2022 годов согласно приложению 9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размер резервного фонда администрации Рогнединского района на 2020 год в сумме 150 000,00 рублей, на 2021 год в сумме 150 000,00 рублей, на 2022 год в сумме 15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руководители органов местного самоуправления Рогнединского муниципального района, муниципальных учреждений не вправе принимать 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муниципальн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Рогнединского районного Совета народных депутатов от 10 июля 2019 г. № 5-329 «Об утверждения Положения об оплате труда депутатов, выборных должностных лиц местного самоуправления, осуществляющих свои полномочия на постоянной основе, муниципальных служащих муниципального образования «Рогнединский район» увеличить (проиндексировать) в 1,038 раза с 1 октября 2020 года размеры месячных окладов муниципальных служащих Рогнединского района в соответствии с замещаемыми ими должностями муниципальной службы Рогнед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в ходе исполнения настоящего Решения финансовый отдел администрации Рогнед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районного бюджета на соответствующие целевые статьи, а также изменения Министерством финансов Российской Федерации порядка применения бюджетной классификации вправе вносить изменения в сводную бюджетную роспись.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муниципальн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объем и структуру источников внутреннего финансирования дефицита районного бюджета на 2020 год и на плановый период 2021 и 2022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становить верхний предел муниципального внутреннего долга Рогнединского района по муниципальным гарантиям Рогнединского района в валюте Российской Федерации на 1 января 2021года в сумме 0,00 рублей, на 1 января 2022 года  в сумме 0,00 рублей, на 1 января 2023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 Рогнединского района в валюте Российской Федерации на 2020 год и на плановый период 2021 и 2022 годов согласно приложению 11 к настоящему Решению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>Финансовому отделу администрации Рогнед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представлять в Рогнединский районный Совет народных депутатов и Контрольно-счетную палату Рогнединского района ежемесячно информацию об исполнении районного бюджет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6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район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Опубликовать Решение «О бюджете Рогнединского муниципального района Брянской области  на 2020 год и на плановый период 2021 и 2022 годов» в районной газете «Новый путь» и разместить на официальном сайте Рогнединского муниципального района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21:00Z</dcterms:created>
  <dc:creator>Аксёненко Артур</dc:creator>
  <dc:description/>
  <cp:keywords/>
  <dc:language>en-US</dc:language>
  <cp:lastModifiedBy>Райфо</cp:lastModifiedBy>
  <cp:lastPrinted>2019-12-27T10:19:00Z</cp:lastPrinted>
  <dcterms:modified xsi:type="dcterms:W3CDTF">2019-12-27T07:37:00Z</dcterms:modified>
  <cp:revision>201</cp:revision>
  <dc:subject/>
  <dc:title>закон об областном бюджете</dc:title>
</cp:coreProperties>
</file>