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3" w:right="40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tbl>
      <w:tblPr>
        <w:tblW w:w="9781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1"/>
      </w:tblGrid>
      <w:tr>
        <w:trPr>
          <w:trHeight w:val="139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 решению Рогнединского районного Совет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родных депутатов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О бюджете Рогнединского  муниципального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йона Брянской области  на 2020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овый период 2021 и 2022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1276" w:right="407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еречень главных администраторов доходов районного бюджета</w:t>
      </w:r>
    </w:p>
    <w:p>
      <w:pPr>
        <w:pStyle w:val="Normal"/>
        <w:shd w:fill="FFFFFF" w:val="clear"/>
        <w:spacing w:lineRule="exact" w:line="274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tbl>
      <w:tblPr>
        <w:tblW w:w="9781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6237"/>
      </w:tblGrid>
      <w:tr>
        <w:trPr>
          <w:trHeight w:val="917" w:hRule="exac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5" w:right="19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5" w:right="19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5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ование  доходов райо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78"/>
              <w:ind w:left="250" w:righ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250" w:right="32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д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ст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ходовв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3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ов райо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0" w:right="326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Администрация Рогнединского района</w:t>
            </w:r>
          </w:p>
        </w:tc>
      </w:tr>
      <w:tr>
        <w:trPr>
          <w:trHeight w:val="11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01050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ходы в виде прибыли, приходящейся на доли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ставных (складочных) капиталах хозяйстве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овариществ и обществ, или дивидендов по акциям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надлежащим муниципальным районам</w:t>
            </w:r>
          </w:p>
        </w:tc>
      </w:tr>
      <w:tr>
        <w:trPr>
          <w:trHeight w:val="20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 05013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емельные участки, государственная собственность на которые не разграничена и которые расположены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границах сельских поселений и межселенных территорий муниципальных районов, а также средства от продаж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ва на заключение договоров аренды указанных земельных участков</w:t>
            </w:r>
          </w:p>
        </w:tc>
      </w:tr>
      <w:tr>
        <w:trPr>
          <w:trHeight w:val="165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1 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емельные участки, государственная собственность на которые не разграничена и которые расположены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границах городских поселений, а также средства от продаж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ва на заключение договоров аренды указанных земельных участков</w:t>
            </w:r>
          </w:p>
        </w:tc>
      </w:tr>
      <w:tr>
        <w:trPr>
          <w:trHeight w:val="14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1 05035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перативном управлении органов управления 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муниципальных районов и созданных ими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учреждений (за исключением имуще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униципальных  бюджетных и автономных учреждений)</w:t>
            </w:r>
          </w:p>
        </w:tc>
      </w:tr>
      <w:tr>
        <w:trPr>
          <w:trHeight w:val="11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1 07015 05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4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Прочие доходы от оказания платных услуг (работ)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лучателями средств бюджетов муниципальных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районов</w:t>
            </w:r>
          </w:p>
        </w:tc>
      </w:tr>
      <w:tr>
        <w:trPr>
          <w:trHeight w:val="84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firstLine="10"/>
              <w:jc w:val="both"/>
              <w:rPr>
                <w:rFonts w:ascii="Times New Roman" w:hAnsi="Times New Roman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1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6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за исключением имущества муниципальных   бюджетных и автономных учреждений), в части реализ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овных средств по указанному имуществу</w:t>
            </w:r>
          </w:p>
        </w:tc>
      </w:tr>
      <w:tr>
        <w:trPr>
          <w:trHeight w:val="1714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 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за исключением имущества муниципальных бюджетных 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ых     учреждений),     в     части    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13 05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продажи земельных участк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сударственная собственность на которые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граничена   и   которые   расположены   в   границах сельски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 и межселенных территорий муниципальных районов</w:t>
            </w:r>
          </w:p>
        </w:tc>
      </w:tr>
      <w:tr>
        <w:trPr>
          <w:trHeight w:val="10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ходы от продажи земельных участк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сударственная собственность на которые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граничена   и   которые   расположены   в   границах городски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11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4 06025 05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земельных участков, находящихся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    собственности     муниципальных     районов (з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ением   земельных   участков   муниципальных бюджетных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втономных учреждений)</w:t>
            </w:r>
          </w:p>
        </w:tc>
      </w:tr>
      <w:tr>
        <w:trPr>
          <w:trHeight w:val="9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90050 05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7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0041 05 0000 150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7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28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оснащение объектов спортивной и инфраструктуры спортивно-технологическим оборудованием 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3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 </w:t>
            </w:r>
          </w:p>
        </w:tc>
      </w:tr>
      <w:tr>
        <w:trPr>
          <w:trHeight w:val="11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5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6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2 4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7 0502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7 0503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1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бразования администрации Рогнединского района</w:t>
            </w:r>
          </w:p>
        </w:tc>
      </w:tr>
      <w:tr>
        <w:trPr>
          <w:trHeight w:val="8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Прочие доходы от оказания платных услуг (работ)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лучателями средств бюджетов муниципальных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районов</w:t>
            </w:r>
          </w:p>
        </w:tc>
      </w:tr>
      <w:tr>
        <w:trPr>
          <w:trHeight w:val="8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1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6 90050 05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7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5097 05 0000 15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8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0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 02 4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инансовый отдел администрации Рогнединск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айона</w:t>
            </w:r>
          </w:p>
        </w:tc>
      </w:tr>
      <w:tr>
        <w:trPr>
          <w:trHeight w:val="107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06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01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9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08 0500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еречисления из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(в бюджеты муниципальных районов)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уществления возврата (зачета) излишне уплаченных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или излишне взысканных сумм налогов, сборов 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ных платежей, а также сумм процентов з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своевременное осуществление такого возврата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роцентов, начисленных на излишне взыскан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ммы</w:t>
            </w:r>
          </w:p>
        </w:tc>
      </w:tr>
      <w:tr>
        <w:trPr>
          <w:trHeight w:val="11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 19 60010 05 0000 1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301" w:right="28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9:00Z</dcterms:created>
  <dc:creator>N_Lubochkina</dc:creator>
  <dc:description/>
  <cp:keywords/>
  <dc:language>en-US</dc:language>
  <cp:lastModifiedBy>Журавкова</cp:lastModifiedBy>
  <cp:lastPrinted>2018-12-14T15:36:00Z</cp:lastPrinted>
  <dcterms:modified xsi:type="dcterms:W3CDTF">2019-12-26T05:46:00Z</dcterms:modified>
  <cp:revision>250</cp:revision>
  <dc:subject/>
  <dc:title>Приложение 3</dc:title>
</cp:coreProperties>
</file>