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Рогнединского района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0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1 </w:t>
      </w:r>
      <w:r>
        <w:rPr>
          <w:rStyle w:val="StrongEmphasis"/>
          <w:sz w:val="28"/>
          <w:szCs w:val="28"/>
        </w:rPr>
        <w:t>и 2022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Рогнединского района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районного бюджета на 2020 год и на плановый период 2021 и 2022 годов, обеспечивающих устойчивость и сбалансированность район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и налоговая политика сконцентрирована на стратегических целях развития района, сформулированных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ормирование бюджетных проектировок на 2020 год и на плановый период 2021 и 2022 годов осуществляется на основе прогноза социально-экономического развития Рогнединского района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качестве объемов бюджетных ассигнований на исполнение действующих обязательств на 2020 – 2022 годы приняты расходы, утвержденные Решением Рогнединского районного Совета народных депутатов от 26 декабря 2018 года № 5-290 «О бюджете  муниципального образования «Рогнединский   район» на  2019 год и на плановый период 2020 и 2021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реализации Федерального закона от 19.06.2000 № 82-ФЗ «О минимальном размере оплаты труда» предусмотрены ассигнования на увеличение МРОТ  работникам бюджетной сферы до 12 130 рублей с 1 января 2020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</w:t>
      </w:r>
      <w:r>
        <w:rPr/>
        <w:t>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4737823"/>
            <w:bookmarkEnd w:id="0"/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муниципальных учреждений Рогнединского района, на которых не распространяется действие Указов Президента от 07.05.2012 № 597, от 01.06.2012 № 761, от 28.12.2012 № 1688, органов местного самоуправ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ланирование бюджетных ассигнований, софинансирование которых осуществляется из областного бюджета, предусмотрены с учетом предельного уровня софинансирования, установленного постановлением Правительства Брянской области от 12 ноября 2018 года № 578-п.</w:t>
      </w:r>
    </w:p>
    <w:p>
      <w:pPr>
        <w:pStyle w:val="Normal"/>
        <w:keepNext w:val="true"/>
        <w:autoSpaceDE w:val="false"/>
        <w:spacing w:lineRule="auto" w:line="276" w:before="24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Рогнединского района на 2020 год и на плановый период 2021 и 2022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доходной базы консолидированного бюджета Рогнединского района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 Рогнединского района в рамках принятых обязательств в соответствии с заключенными с Департаментом финансов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Реализация основных мероприятий, обеспечивающих положительное влияние на социально-экономическое развитие района и уровень жизни населения в долгосрочной перспективе, в том числе: обеспечение доступности и повышение качества образования; развитие культуры и спорта; развитие социальной инфраструктуры; приведение в нормативное состояние сети муниципальных дорог; развитие жилищно-коммунально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системы межбюджетных отношений, расширение финансовой самостоятельности муниципалитетов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 xml:space="preserve">сохранение стабильности основных действующих принципов распре-деления дотации на выравнивание бюджетной обеспеченности муниципальных образований района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овышение финансовой дисциплины администраций посел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улучшение финансовых показателей местных бюджетов, контроль соблюдения условий заключенных соглашений о мерах по социально-экономическому развитию и оздоровлению муниципальных финанс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5:00Z</dcterms:created>
  <dc:creator/>
  <dc:description/>
  <cp:keywords/>
  <dc:language>en-US</dc:language>
  <cp:lastModifiedBy/>
  <dcterms:modified xsi:type="dcterms:W3CDTF">2019-11-12T12:53:00Z</dcterms:modified>
  <cp:revision>3</cp:revision>
  <dc:subject/>
  <dc:title/>
</cp:coreProperties>
</file>