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мая 2021 г. № 6-127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0 год по доходам в сумме 173 578 050,20  рублей, по расходам в сумме 171 174 353,26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2 403 696,94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0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0 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0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«Об исполнении бюджета Рогнединского муниципального района Брянской области за 2020 год» в районной газете «Новый путь» и разместить на официальном сайте муниципального образования Рогнединский муниципальный район Брянской области в сети Интернет www.rognedino.ru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1-05-25T06:24:00Z</dcterms:modified>
  <cp:revision>56</cp:revision>
  <dc:subject/>
  <dc:title>3 августа 2010 года N 57-З</dc:title>
</cp:coreProperties>
</file>