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5 апреля  2025 г. № 39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квартал 2025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5 решения Рогнединского районного Совета народных депутатов от 20 декабря 2024 года № 7-38 «О бюджете Рогнединского муниципального района Брянской области на 2025 год и на плановый период 2026 и 2027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квартал  2025 года по доходам в сумме 46 806 806,62 рублей, расходам в сумме </w:t>
      </w:r>
      <w:r>
        <w:rPr>
          <w:color w:val="000000"/>
        </w:rPr>
        <w:t xml:space="preserve">53 179 536,83  рублей, с превышением расходов над доходами в сумме </w:t>
      </w:r>
      <w:r>
        <w:rPr/>
        <w:t>6 372 730,21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квартал 2025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квартал 2025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 непрограммным направлениям деятельности), группам видов расходов за 1 квартал  2025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квартал 2025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квартал 2025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Разместить настоящее постановление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gne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5-04-15T06:01:00Z</dcterms:modified>
  <cp:revision>98</cp:revision>
  <dc:subject/>
  <dc:title/>
</cp:coreProperties>
</file>