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Рогнединского муниципального района Брянской области за 1 квартал 2025 года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исполнения местного бюджета за 1 квартал 2025 года характеризуются следующими показателями: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>Основные итоги исполнения местного бюджета за 1 квартал 2025г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980"/>
        <w:gridCol w:w="2340"/>
        <w:gridCol w:w="1681"/>
      </w:tblGrid>
      <w:tr>
        <w:trPr>
          <w:trHeight w:val="108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6"/>
                <w:szCs w:val="26"/>
              </w:rPr>
              <w:t>Уточненные назначения на 2025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5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 плана, %</w:t>
            </w:r>
          </w:p>
        </w:tc>
      </w:tr>
      <w:tr>
        <w:trPr>
          <w:trHeight w:val="4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 95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 952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806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>
          <w:trHeight w:val="53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 95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373,7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179,5</w:t>
            </w:r>
          </w:p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</w:tr>
      <w:tr>
        <w:trPr>
          <w:trHeight w:val="6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 42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 372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firstLine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120" w:after="0"/>
        <w:ind w:right="-6" w:firstLine="709"/>
        <w:jc w:val="both"/>
        <w:rPr/>
      </w:pPr>
      <w:r>
        <w:rPr>
          <w:sz w:val="28"/>
          <w:szCs w:val="28"/>
        </w:rPr>
        <w:t>В отчетном периоде местный бюджет по доходам исполнен в объеме     46 806,8 тыс. рублей, или 16,7 % к уточненным назначениям, по расходам – в объеме 53 179,5 тыс. рублей или на 17,9%, с дефицитом в сумме 6 372,7 тыс. рублей.</w:t>
      </w:r>
    </w:p>
    <w:p>
      <w:pPr>
        <w:pStyle w:val="Normal"/>
        <w:ind w:right="-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64" w:before="120" w:after="0"/>
        <w:ind w:right="-85" w:firstLine="720"/>
        <w:jc w:val="both"/>
        <w:rPr/>
      </w:pPr>
      <w:r>
        <w:rPr>
          <w:spacing w:val="4"/>
          <w:sz w:val="28"/>
          <w:szCs w:val="28"/>
        </w:rPr>
        <w:t xml:space="preserve">За 1 квартал 2025 года доходы местного бюджета исполнены в объеме </w:t>
      </w:r>
      <w:r>
        <w:rPr>
          <w:sz w:val="28"/>
          <w:szCs w:val="28"/>
        </w:rPr>
        <w:t>46 806,8</w:t>
      </w:r>
      <w:r>
        <w:rPr>
          <w:spacing w:val="4"/>
          <w:sz w:val="28"/>
          <w:szCs w:val="28"/>
        </w:rPr>
        <w:t xml:space="preserve"> тыс. рублей, что составило 16,7 процента к плановым назначениям.</w:t>
      </w:r>
    </w:p>
    <w:p>
      <w:pPr>
        <w:pStyle w:val="Normal"/>
        <w:spacing w:lineRule="auto" w:line="26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районного бюджета за отчетный период в разрезе групп доходов:</w:t>
      </w:r>
    </w:p>
    <w:p>
      <w:pPr>
        <w:pStyle w:val="Normal"/>
        <w:spacing w:lineRule="auto" w:line="26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-6" w:hanging="0"/>
        <w:jc w:val="center"/>
        <w:rPr/>
      </w:pPr>
      <w:r>
        <w:rPr>
          <w:sz w:val="28"/>
          <w:szCs w:val="28"/>
        </w:rPr>
        <w:t>Исполнение доходов районного бюджета за 1 квартал 2025 года.</w:t>
      </w:r>
    </w:p>
    <w:p>
      <w:pPr>
        <w:pStyle w:val="Normal"/>
        <w:spacing w:lineRule="auto" w:line="264"/>
        <w:ind w:right="-6" w:hanging="0"/>
        <w:jc w:val="right"/>
        <w:rPr/>
      </w:pPr>
      <w:r>
        <w:rPr/>
        <w:t>тыс. рублей</w:t>
      </w:r>
    </w:p>
    <w:tbl>
      <w:tblPr>
        <w:tblW w:w="10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33"/>
        <w:gridCol w:w="1814"/>
        <w:gridCol w:w="1800"/>
        <w:gridCol w:w="1489"/>
        <w:gridCol w:w="900"/>
      </w:tblGrid>
      <w:tr>
        <w:trPr>
          <w:trHeight w:val="1086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за 1 квартал 2024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гнозные назначения на 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1 квартал 2025 го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 районного</w:t>
            </w:r>
            <w:r>
              <w:rPr>
                <w:spacing w:val="-4"/>
                <w:sz w:val="28"/>
                <w:szCs w:val="28"/>
              </w:rPr>
              <w:t xml:space="preserve">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4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65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77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4</w:t>
            </w:r>
          </w:p>
        </w:tc>
      </w:tr>
      <w:tr>
        <w:trPr>
          <w:trHeight w:val="4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191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 2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2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>
          <w:trHeight w:val="5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533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 9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 806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,7</w:t>
            </w:r>
          </w:p>
        </w:tc>
      </w:tr>
    </w:tbl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местного бюджета к соответствующему периоду прошлого года составил 124,7%, в абсолютном выражении доходы увеличены на 9 273,5  тыс. рублей. </w:t>
      </w:r>
      <w:r>
        <w:rPr>
          <w:sz w:val="28"/>
          <w:szCs w:val="28"/>
          <w:shd w:fill="FFFFFF" w:val="clear"/>
        </w:rPr>
        <w:t xml:space="preserve">Рост доходов обусловлен увеличением  за счет безвозмездных поступлений  на 7 737,6 тыс. руб. или на 27,4% к прошлому году, а по налоговым и неналоговым поступлениям поступления выросли  на 1 535,9 тыс. рублей по сравнению с аналогичным периодом прошлого года или 16,4%. 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основным доходным источникам характеризуется следующими показателями:</w:t>
      </w:r>
    </w:p>
    <w:p>
      <w:pPr>
        <w:pStyle w:val="Normal"/>
        <w:spacing w:lineRule="auto" w:line="300"/>
        <w:ind w:right="-8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80" w:hanging="180"/>
        <w:jc w:val="center"/>
        <w:rPr/>
      </w:pPr>
      <w:r>
        <w:rPr>
          <w:sz w:val="28"/>
          <w:szCs w:val="28"/>
        </w:rPr>
        <w:t xml:space="preserve">Исполнение по основным доходным источникам местного бюджета 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5года</w:t>
      </w:r>
    </w:p>
    <w:p>
      <w:pPr>
        <w:pStyle w:val="Normal"/>
        <w:ind w:left="181"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right"/>
        <w:rPr/>
      </w:pPr>
      <w:r>
        <w:rPr/>
        <w:t>тыс. руб.</w:t>
      </w:r>
    </w:p>
    <w:tbl>
      <w:tblPr>
        <w:tblW w:w="104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843"/>
        <w:gridCol w:w="1701"/>
        <w:gridCol w:w="1357"/>
        <w:gridCol w:w="970"/>
      </w:tblGrid>
      <w:tr>
        <w:trPr>
          <w:tblHeader w:val="true"/>
          <w:trHeight w:val="9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85" w:hanging="0"/>
              <w:jc w:val="center"/>
              <w:rPr/>
            </w:pPr>
            <w:r>
              <w:rPr/>
              <w:t xml:space="preserve">Прогнозные назначения </w:t>
            </w:r>
          </w:p>
          <w:p>
            <w:pPr>
              <w:pStyle w:val="Normal"/>
              <w:ind w:right="-185" w:hanging="108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1 квартал 2025год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к плану 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</w:t>
            </w:r>
          </w:p>
          <w:p>
            <w:pPr>
              <w:pStyle w:val="Normal"/>
              <w:jc w:val="center"/>
              <w:rPr/>
            </w:pPr>
            <w:r>
              <w:rPr/>
              <w:t>роста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9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, 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3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89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877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6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.ч. 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90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52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0606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firstLine="16"/>
              <w:jc w:val="center"/>
              <w:rPr>
                <w:b/>
                <w:b/>
              </w:rPr>
            </w:pPr>
            <w:r>
              <w:rPr>
                <w:b/>
              </w:rPr>
              <w:t>117,3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5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824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</w:tr>
      <w:tr>
        <w:trPr>
          <w:trHeight w:val="1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54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7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3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41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1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1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>
                <w:b/>
                <w:b/>
              </w:rPr>
            </w:pPr>
            <w:r>
              <w:rPr>
                <w:b/>
              </w:rPr>
              <w:t>370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3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5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3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4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й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3" w:hanging="0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местному бюджету за 1 квартал текущего года наблюдается увеличение платежей по налоговым доходам в размере 117,3 %  (+1562,3 тыс. руб.) по сравнению с аналогичным периодом прошлого года, в том числе по основным доходным источникам: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темп поступлений в районный бюджет  сложился на уровне 119,9 процента (+1299,9 тыс. руб.), что связано с изменением сроков уплаты налога в соответствии с Федеральным законом № 263-ФЗ и введением с 01.01.2023 года института Единого налогового счета (ЕНС). 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поступлений по </w:t>
      </w:r>
      <w:r>
        <w:rPr>
          <w:i/>
          <w:sz w:val="28"/>
          <w:szCs w:val="28"/>
        </w:rPr>
        <w:t>акцизам</w:t>
      </w:r>
      <w:r>
        <w:rPr>
          <w:sz w:val="28"/>
          <w:szCs w:val="28"/>
        </w:rPr>
        <w:t xml:space="preserve"> 102,7 %  или (+49,5 тыс. руб.), что связано с увеличением объемов реализации акцизов на территории РФ.  </w:t>
      </w:r>
    </w:p>
    <w:p>
      <w:pPr>
        <w:pStyle w:val="Normal"/>
        <w:spacing w:lineRule="auto" w:line="304"/>
        <w:ind w:right="-85" w:firstLine="720"/>
        <w:jc w:val="both"/>
        <w:rPr/>
      </w:pPr>
      <w:r>
        <w:rPr>
          <w:sz w:val="28"/>
          <w:szCs w:val="28"/>
        </w:rPr>
        <w:t>По налогу, взимаемому в связи с применением патентной системы налогообложения темп поступлений в районный бюджет сложился на уровне 148,1% или на 110,9 тыс. руб. больше аналогичного периода прошлого года, что связано с переносом сроков уплаты налога с 31.12.2024 года  на 09.01.2025 года.</w:t>
      </w:r>
    </w:p>
    <w:p>
      <w:pPr>
        <w:pStyle w:val="Normal"/>
        <w:spacing w:lineRule="auto" w:line="304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уплений по государственной пошлине  на 347,5% или на +220,8 тыс. руб. связано с  увеличением количества проводимых юридически значимых действий, а также увеличением размера госпошлины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квартал 2025 года кассовое исполнение по </w:t>
      </w:r>
      <w:r>
        <w:rPr>
          <w:b/>
          <w:i/>
          <w:sz w:val="28"/>
          <w:szCs w:val="28"/>
        </w:rPr>
        <w:t xml:space="preserve">безвозмездным поступлениям </w:t>
      </w:r>
      <w:r>
        <w:rPr>
          <w:sz w:val="28"/>
          <w:szCs w:val="28"/>
        </w:rPr>
        <w:t xml:space="preserve">составило 35 929,2 тыс. руб., или 18,8%  прогнозных годовых назначений.  По сравнению с аналогичным периодом  2024 года общий объем безвозмездных поступлений увеличился  на   7736,6 тыс. руб., динамика к уровню прошлого года составила 127,4%. 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езвозмездных поступлений наблюдается по всем видам, так поступление дотаций из областного бюджета увеличилось на 775,4 тыс. руб., субсидий на 405,4 тыс. руб., субвенций на 4 974,3 тыс. руб., а ИМБТ на 1 580,9 тыс. руб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й удельный вес составляет увеличение по субвенциям на 4 974,3 тыс. руб., которое сложилось за счет увеличения поступлений по переданным полномочиям на 2,3 млн. руб. и за счет субвенции на приобретения жилья детям-сиротам в сумме 2,6 млн. руб. (в 1 квартале 2024года  жилье не приобреталось).</w:t>
      </w:r>
    </w:p>
    <w:p>
      <w:pPr>
        <w:pStyle w:val="Normal"/>
        <w:spacing w:lineRule="auto" w:line="292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субсидиям увеличилось на 38 % или на 405,4 тыс. руб. по сравнению с прошлым годом: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 счет увеличения субсидии на поддержку отрасли культуры в сумме 106,4 тыс. руб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>- за счет увеличения субсидии на бесплатное питание детей в сумме- 160,9 тыс. руб.</w:t>
      </w:r>
    </w:p>
    <w:p>
      <w:pPr>
        <w:pStyle w:val="Normal"/>
        <w:spacing w:lineRule="auto" w:line="276" w:before="120" w:after="0"/>
        <w:ind w:right="-6" w:firstLine="720"/>
        <w:jc w:val="both"/>
        <w:rPr/>
      </w:pPr>
      <w:r>
        <w:rPr>
          <w:sz w:val="28"/>
          <w:szCs w:val="28"/>
        </w:rPr>
        <w:t>- за счет увеличения прочих субсидий на 280,2 тыс. руб.</w:t>
      </w:r>
    </w:p>
    <w:p>
      <w:pPr>
        <w:pStyle w:val="Normal"/>
        <w:spacing w:lineRule="auto" w:line="276" w:before="120" w:after="0"/>
        <w:ind w:right="-6" w:firstLine="720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Поступлений ИМБТ по сравнению с прошлым годом сложилось на 1 580,9 тыс. руб. больше чем в 2024 году и составило 2 431,2 тыс. руб. Рост составил 285,9 % за счет увеличения ИМБТ на классное руководство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за отчетный период поступили в сумме 23 7823,0 тыс. рублей, что составило 18,5% от плана.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за отчетный период поступили в сумме 1 470,8 тыс. рублей, что составило 7,6% от плана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i/>
          <w:sz w:val="28"/>
          <w:szCs w:val="28"/>
        </w:rPr>
        <w:t xml:space="preserve">Иные межбюджетные трансферты </w:t>
      </w:r>
      <w:r>
        <w:rPr>
          <w:sz w:val="28"/>
          <w:szCs w:val="28"/>
        </w:rPr>
        <w:t xml:space="preserve">поступили в сумме   2 431,2 тыс. рублей, или 23,1 процента от плана. </w:t>
      </w:r>
    </w:p>
    <w:p>
      <w:pPr>
        <w:pStyle w:val="Normal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точники внутреннего финансирования дефицит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а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3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color w:val="000000"/>
          <w:sz w:val="28"/>
          <w:szCs w:val="28"/>
        </w:rPr>
        <w:t>внутреннего финансирования дефицита районного  бюджета за 1 квартал 2025 года составили  6372,7 тыс. рублей.</w:t>
      </w:r>
    </w:p>
    <w:p>
      <w:pPr>
        <w:pStyle w:val="BodyText2"/>
        <w:overflowPunct w:val="true"/>
        <w:autoSpaceDE w:val="true"/>
        <w:spacing w:lineRule="auto" w:line="273"/>
        <w:ind w:firstLine="709"/>
        <w:textAlignment w:val="auto"/>
        <w:rPr/>
      </w:pPr>
      <w:r>
        <w:rPr>
          <w:i/>
        </w:rPr>
        <w:t>Изменение остатков средств на счетах по учету средств бюджета</w:t>
      </w:r>
      <w:r>
        <w:rPr/>
        <w:t xml:space="preserve"> составило 6372,7 тыс. рублей.</w:t>
      </w:r>
    </w:p>
    <w:p>
      <w:pPr>
        <w:pStyle w:val="Normal"/>
        <w:ind w:left="-360" w:right="-185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Районный бюджет по расходам за 1 квартал 2025 года исполнен в объеме 53 179,5 тыс. рублей, что составило 16,6% к показателям уточненной бюджетной росписи на 2025 год и 113,6%  в сравнении с соответствующим периодом 2024года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соответствии с ведомственной структурой расходов местного бюджета на 2025 год исполнение расходов бюджета осуществляли 5 главных распорядителей средств местного бюджета.</w:t>
      </w:r>
    </w:p>
    <w:p>
      <w:pPr>
        <w:pStyle w:val="ConsNormal"/>
        <w:widowControl/>
        <w:spacing w:lineRule="auto" w:line="288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исполнения расходной части местного бюджета главными распорядителями средств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18"/>
        <w:gridCol w:w="1701"/>
        <w:gridCol w:w="1619"/>
        <w:gridCol w:w="1440"/>
        <w:gridCol w:w="1545"/>
      </w:tblGrid>
      <w:tr>
        <w:trPr>
          <w:tblHeader w:val="true"/>
          <w:trHeight w:val="315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ссовое исполнение    за 1 квартал 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          на 2025 год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Кассовое исполнение                               за 1 квартал 2025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ассового исполнения к уточненной росписи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 роста к аналогичному период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а </w:t>
            </w:r>
          </w:p>
        </w:tc>
      </w:tr>
      <w:tr>
        <w:trPr>
          <w:tblHeader w:val="true"/>
          <w:trHeight w:val="315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blHeader w:val="true"/>
          <w:trHeight w:val="333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 322,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3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</w:tr>
      <w:tr>
        <w:trPr>
          <w:trHeight w:val="480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образования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4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 238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50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1179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нансовый отдел администрации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 352,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3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нединский районный Совет народных депута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ьно-счетная палата Рогнединского рай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26,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464" w:hRule="atLeast"/>
        </w:trPr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79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 648,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 179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ными распорядителями средств районного бюджета расходы не превышают уровня расходов за отчетный период.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 по разделам классификации исполнены следующим образом: 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 рублей</w:t>
      </w:r>
    </w:p>
    <w:p>
      <w:pPr>
        <w:pStyle w:val="Normal"/>
        <w:spacing w:lineRule="auto" w:line="276"/>
        <w:jc w:val="right"/>
        <w:rPr/>
      </w:pPr>
      <w:r>
        <w:rPr/>
        <w:drawing>
          <wp:inline distT="0" distB="0" distL="0" distR="0">
            <wp:extent cx="6115050" cy="497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spacing w:lineRule="auto" w:line="276"/>
        <w:ind w:firstLine="709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по разделам  также не превышают уровня расходов за отчетный период. Наибольший удельный вес в расходах за отчетный период занимает социально-культурная сфера (Образование, Культура, Социальная политика, Физическая культура и спорт) – 78,2 %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ьший темп роста расходов к аналогичному периоду прошлого года составил по социальной политике в 1,9 раза по сравнению с прошлым годом, это связано с приобретением в 2025 году жилья для детей-сирот, тогда как в 2024 году данные расходы были проведены в 4 квартале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исполнение расходной части бюджета осуществлялось</w:t>
      </w:r>
      <w:r>
        <w:rPr/>
        <w:t xml:space="preserve"> </w:t>
      </w:r>
      <w:r>
        <w:rPr>
          <w:sz w:val="28"/>
          <w:szCs w:val="28"/>
        </w:rPr>
        <w:t xml:space="preserve">в рамках 3 муниципальных  программ местного бюджета и характеризовалось следующими показателя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органа исполнительной власти местного самоуправления Рогнединского района»(2025-2027 годы)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0 359,00 тыс. рублей, или 12,2 %, в том числе по основным мероприятиям: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эффективной деятельности администрации района, выполнение переданных полномочий исполнено на 5 772,2 тыс. руб. или на 20,2%.  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муниципальной безопасности, защиты населения и территории от чрезвычайных ситуаций, обеспечение пожарной безопасности» обеспечено финансирование на содержание МКУ «ЕДДС» на сумму 963,9 тыс. рублей или на 17,4%.</w:t>
      </w:r>
    </w:p>
    <w:p>
      <w:pPr>
        <w:pStyle w:val="ConsNormal"/>
        <w:widowControl/>
        <w:spacing w:lineRule="auto" w:line="28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жилищно-коммунального хозяйства, транспортного обслуживания, охрана окружающей среды» исполнено на 976,3 тыс. рублей или на 1,8 %, в том числе расходы дорожного фонда составили 178,9 тыс. рублей или 0,5%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доступности предоставления государственных и муниципальных услуг» обеспечено содержание МБУ «Многофункциональный центр» на сумму 454,2 тыс. рублей, что составляет 16,3% годового плана.</w:t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муниципальных учреждений культуры и искусства – 4 947,2 тыс. рублей или на 23,4%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ы социальной поддержки граждан работникам культуры на сумму 14,4 тыс. рублей или на 25%.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плата муниципальной пенсии составила 312,5 тыс. рублей  или 16,5 % от плана, расходы по обеспечению жильем молодых семей исполнены  на 100 % плановых назначений или в сумме -795,6 тыс. руб.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мер социальной поддержки и социальных гарантий граждан» за счет средств областного бюджета осуществляется предоставление жилых помещений детям-сиротам, сохранность жилых помещений детей-сирот, содержание детей в семье опекуна и приемной семье, а также вознаграждения приемным родителям. Исполнение по данному основному мероприятию составило 5 086,9 тыс. рублей или 13,9 %, что соответствует фактической потребности в средствах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Управление муниципальными финансами Рогнединского района»(2025-2027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 939,3 тыс. рублей, или 23,9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содержание  аппарата финансового управления исполнено 1 372,3 тыс. рублей или 21,3%;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государственных полномочий Брянской области по расчету и предоставлению дотаций на выравнивание бюджетной обеспеченности поселений за счет средств областного бюджета – 86,9 тыс. рублей, что составляет 25,0% годового плана по соответствующему направлению расходов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р по обеспечению сбалансированности бюджетов поселений за счет средств местного бюджета 1 480,0 тыс. рублей, что составляет 26,9% годового плана.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                                                                      «Развитие образования Рогнединского района» (2025-2027 годы)</w:t>
      </w:r>
    </w:p>
    <w:p>
      <w:pPr>
        <w:pStyle w:val="Normal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8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е исполнение по муниципальной программе за отчетный период составило 29 508,7 тыс. рублей, или 21,3 %, в том числе по основным мероприятиям: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переданных государственных полномочий за счет средств областного бюджета на сумму 18 835,3 тыс. рублей или на 20,2%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овышение доступности и качества предоставления дошкольного, общего, дополнительного образования» исполнение на содержание муниципальных учреждений образования составило 4 230,4 тыс. рублей или на 28,6%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ение отдельных полномочий в сфере образования (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) исполнены в сумме 439,8 тыс. руб. или 25,3 % от плановых назначений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на содержание учреждений дополнительного образования детей составляют 889,3 тыс. руб. или 20,8 % от плановых назначени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счет средств федерального, областного и местного бюджетов осуществляется бесплатное горячее питание обучающихся начальной школы в сумме 521,1 тыс. руб. или 30,9% от план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изведены расходы за счет областного и местного бюджета на организацию питания учащихся из многодетных семей, которые составили 283,0 тыс. руб. или 32,5% от плана.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за счет средств федерального бюджета произведены ежемесячные выплаты вознаграждения за классное руководство в сумме 1 953,0 тыс. руб. и на обеспечение деятельности советников директора по воспитанию и взаимодействию с детскими общественными организациями в сумме 87,3тыс. руб., что составляет 22,7 и 25,0% от плановых назначений соответственно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и запланированных, но не исполненных в 1 квартале 2025 года расходов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ая компания детей, стартующая со второго квартала 2025г.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рганизации временного трудоустройства несовершеннолетних граждан в возрасте от 14 до 18 лет, будет произведена во втором квартале 2025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деятельность</w:t>
      </w:r>
    </w:p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программную деятельность включены расходы, не включенные в муниципальные программы. Кассовое исполнение составило 372,6 тыс. рублей или 21% от годового плана, в том числе: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содержание Рогнединского районного Совета народных депутатов – 144,4  тыс. рублей или 23,7%;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содержание Контрольно-счетной палаты Рогнединского района – 228,1 тыс. рублей или 20,3 %.              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Т. М. Яшина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/>
      </w:pPr>
      <w:r>
        <w:rPr/>
        <w:t>Исп. Н. И. Скрабова</w:t>
      </w:r>
    </w:p>
    <w:p>
      <w:pPr>
        <w:pStyle w:val="Normal"/>
        <w:spacing w:lineRule="auto" w:line="252"/>
        <w:jc w:val="both"/>
        <w:rPr>
          <w:vanish/>
          <w:sz w:val="20"/>
          <w:szCs w:val="20"/>
        </w:rPr>
      </w:pPr>
      <w:r>
        <w:rPr/>
        <w:t>2-11-37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6">
    <w:name w:val="s6"/>
    <w:qFormat/>
    <w:rPr/>
  </w:style>
  <w:style w:type="character" w:styleId="Appleconvertedspace">
    <w:name w:val="apple-converted-space"/>
    <w:qFormat/>
    <w:rPr/>
  </w:style>
  <w:style w:type="character" w:styleId="S9">
    <w:name w:val="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ind w:left="142" w:right="-58" w:firstLine="709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50">
    <w:name w:val="p5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10:00Z</dcterms:created>
  <dc:creator>Горбачевская</dc:creator>
  <dc:description/>
  <cp:keywords/>
  <dc:language>en-US</dc:language>
  <cp:lastModifiedBy>COMP1</cp:lastModifiedBy>
  <cp:lastPrinted>2023-04-10T15:53:00Z</cp:lastPrinted>
  <dcterms:modified xsi:type="dcterms:W3CDTF">2025-04-09T07:23:00Z</dcterms:modified>
  <cp:revision>180</cp:revision>
  <dc:subject/>
  <dc:title>Оперативная информация о поступлении собственных доходов консолидированного бюджета области в 1 квартале 2005 года</dc:title>
</cp:coreProperties>
</file>