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Рогнединского муниципального района Брянской области за 9 месяцев 2022 год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исполнения местного бюджета за 9 месяцев 2022 года характеризуются следующими показателями: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Основные итоги исполнения местного бюджета за 9 месяцев 2022г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  <w:gridCol w:w="1681"/>
      </w:tblGrid>
      <w:tr>
        <w:trPr>
          <w:trHeight w:val="108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6"/>
                <w:szCs w:val="26"/>
              </w:rPr>
              <w:t>Уточненные назначения на 2022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9 месяцев 2022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 плана, %</w:t>
            </w:r>
          </w:p>
        </w:tc>
      </w:tr>
      <w:tr>
        <w:trPr>
          <w:trHeight w:val="4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60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4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73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</w:t>
            </w:r>
          </w:p>
        </w:tc>
      </w:tr>
      <w:tr>
        <w:trPr>
          <w:trHeight w:val="5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60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551,9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579,0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3</w:t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0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05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120" w:after="0"/>
        <w:ind w:right="-6" w:firstLine="709"/>
        <w:jc w:val="both"/>
        <w:rPr/>
      </w:pPr>
      <w:r>
        <w:rPr>
          <w:sz w:val="28"/>
          <w:szCs w:val="28"/>
        </w:rPr>
        <w:t>В отчетном периоде местный бюджет по доходам исполнен в объеме     125073,8 тыс. рублей, или 62,1% к уточненным назначениям, по расходам – в объеме 132579,00 тыс. рублей или на 63,3%, с дефицитом в сумме 7505,2 тыс. рублей.</w:t>
      </w:r>
    </w:p>
    <w:p>
      <w:pPr>
        <w:pStyle w:val="Normal"/>
        <w:ind w:right="-6"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64" w:before="120" w:after="0"/>
        <w:ind w:right="-85" w:firstLine="720"/>
        <w:jc w:val="both"/>
        <w:rPr/>
      </w:pPr>
      <w:r>
        <w:rPr>
          <w:spacing w:val="4"/>
          <w:sz w:val="28"/>
          <w:szCs w:val="28"/>
        </w:rPr>
        <w:t xml:space="preserve">За 9 месяцев 2022 года доходы местного бюджета исполнены в объеме </w:t>
      </w:r>
      <w:r>
        <w:rPr>
          <w:sz w:val="28"/>
          <w:szCs w:val="28"/>
        </w:rPr>
        <w:t>125073,8</w:t>
      </w:r>
      <w:r>
        <w:rPr>
          <w:spacing w:val="4"/>
          <w:sz w:val="28"/>
          <w:szCs w:val="28"/>
        </w:rPr>
        <w:t>. рублей, что составило 62,1 процента к плановым назначениям.</w:t>
      </w:r>
    </w:p>
    <w:p>
      <w:pPr>
        <w:pStyle w:val="Normal"/>
        <w:spacing w:lineRule="auto" w:line="26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уплении доходов районного бюджета за отчетный период в разрезе групп доходов:</w:t>
      </w:r>
    </w:p>
    <w:p>
      <w:pPr>
        <w:pStyle w:val="Normal"/>
        <w:spacing w:lineRule="auto" w:line="264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>Исполнение доходов районного бюджета за 9 месяцев 2022 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33"/>
        <w:gridCol w:w="1814"/>
        <w:gridCol w:w="1800"/>
        <w:gridCol w:w="1440"/>
        <w:gridCol w:w="900"/>
      </w:tblGrid>
      <w:tr>
        <w:trPr>
          <w:trHeight w:val="108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за 9 месяцев 2021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Прогнозные назначения на 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9 месяцев 202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5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районного</w:t>
            </w:r>
            <w:r>
              <w:rPr>
                <w:spacing w:val="-4"/>
                <w:sz w:val="28"/>
                <w:szCs w:val="28"/>
              </w:rPr>
              <w:t xml:space="preserve">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4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2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>
          <w:trHeight w:val="4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30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2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5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625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0,9</w:t>
            </w:r>
          </w:p>
        </w:tc>
      </w:tr>
    </w:tbl>
    <w:p>
      <w:pPr>
        <w:pStyle w:val="Normal"/>
        <w:spacing w:lineRule="auto" w:line="276" w:before="120" w:after="0"/>
        <w:ind w:right="-85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90,9 %, в абсолютном выражении доходы снизились на 12551,6  тыс. рублей. </w:t>
      </w:r>
      <w:r>
        <w:rPr>
          <w:sz w:val="28"/>
          <w:szCs w:val="28"/>
          <w:shd w:fill="FFFFFF" w:val="clear"/>
        </w:rPr>
        <w:t xml:space="preserve">Снижение доходов за счет уменьшение безвозмездных поступлений  на 13042,6 тыс. руб. или на 12% к прошлому году, а по налоговым и неналоговым поступлениям отмечается незначительный рост на 491,0 тыс. рублей по сравнению с аналогичным периодом прошлого года или 1,7 %. </w:t>
      </w:r>
    </w:p>
    <w:p>
      <w:pPr>
        <w:pStyle w:val="Normal"/>
        <w:spacing w:lineRule="auto" w:line="30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основным доходным источникам характеризуется следующими показателями:</w:t>
      </w:r>
    </w:p>
    <w:p>
      <w:pPr>
        <w:pStyle w:val="Normal"/>
        <w:spacing w:before="120" w:after="0"/>
        <w:ind w:left="180" w:hanging="180"/>
        <w:jc w:val="center"/>
        <w:rPr/>
      </w:pPr>
      <w:r>
        <w:rPr>
          <w:sz w:val="28"/>
          <w:szCs w:val="28"/>
        </w:rPr>
        <w:t xml:space="preserve">Исполнение по основным доходным источникам местного бюджета </w:t>
      </w:r>
    </w:p>
    <w:p>
      <w:pPr>
        <w:pStyle w:val="Normal"/>
        <w:ind w:left="181" w:hanging="181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2 года</w:t>
      </w:r>
    </w:p>
    <w:p>
      <w:pPr>
        <w:pStyle w:val="Normal"/>
        <w:ind w:left="-360" w:hanging="0"/>
        <w:jc w:val="right"/>
        <w:rPr/>
      </w:pPr>
      <w:r>
        <w:rPr/>
        <w:t>тыс. руб.</w:t>
      </w:r>
    </w:p>
    <w:tbl>
      <w:tblPr>
        <w:tblW w:w="104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843"/>
        <w:gridCol w:w="1559"/>
        <w:gridCol w:w="1499"/>
        <w:gridCol w:w="970"/>
      </w:tblGrid>
      <w:tr>
        <w:trPr>
          <w:tblHeader w:val="true"/>
          <w:trHeight w:val="9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за 9 месяцев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нозные назначения </w:t>
            </w:r>
          </w:p>
          <w:p>
            <w:pPr>
              <w:pStyle w:val="Normal"/>
              <w:ind w:right="-185" w:hanging="108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е за 9 месяцев 2022г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полнения к плану 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9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2879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54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29285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2402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383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27348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13,8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6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9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396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9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29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9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54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5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2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1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>
                <w:b/>
                <w:b/>
              </w:rPr>
            </w:pPr>
            <w:r>
              <w:rPr>
                <w:b/>
              </w:rPr>
              <w:t>158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7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4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4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14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й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местному бюджету за 9 месяцев текущего года наблюдается увеличение платежей по налоговым доходам в размере 113,8 % по сравнению с аналогичным периодом прошлого года, в том числе по основным доходным источникам:</w:t>
      </w:r>
    </w:p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 на доходы физических лиц темп роста поступлений в районный бюджет  сложился на уровне 110,0 процента (+1757,5 тыс. руб.), что связано с увеличением налогооблагаемой базы по отдельным налогоплательщикам. </w:t>
      </w:r>
    </w:p>
    <w:p>
      <w:pPr>
        <w:pStyle w:val="Normal"/>
        <w:spacing w:lineRule="auto" w:line="288"/>
        <w:ind w:right="-85" w:firstLine="720"/>
        <w:jc w:val="both"/>
        <w:rPr/>
      </w:pPr>
      <w:r>
        <w:rPr>
          <w:sz w:val="28"/>
          <w:szCs w:val="28"/>
        </w:rPr>
        <w:t>Увеличение поступлений по акцизам 121,1 %  или (+930,3 тыс. руб.), объясняется увеличением объемов реализации акцизов на территории РФ.</w:t>
      </w:r>
    </w:p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поступлений обеспечивает единый сельскохозяйственный налог 203,3% (+ 992,9 тыс. руб.) в связи с погашением недоимки по налогу сельскохозяйственным предприятием  ООО «Исток».</w:t>
      </w:r>
    </w:p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ступлений по государственной пошлине составило 163,1% (+93,7 тыс. руб.), что связано с увеличением юридически значимых действий.</w:t>
      </w:r>
    </w:p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неналоговым доходам уменьшились на 2835,2 тыс. руб.   к аналогичному периоду прошлого года, в основном за счет уменьшения доходов от продажи земельных участков, находящихся в муниципальной собственности, а также штрафов на 160,3 тыс. руб. или % исполнения к аналогичному периоду прошлого года составил 42,4. 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22 года кассовое исполнение по </w:t>
      </w:r>
      <w:r>
        <w:rPr>
          <w:b/>
          <w:i/>
          <w:sz w:val="28"/>
          <w:szCs w:val="28"/>
        </w:rPr>
        <w:t xml:space="preserve">безвозмездным поступлениям </w:t>
      </w:r>
      <w:r>
        <w:rPr>
          <w:sz w:val="28"/>
          <w:szCs w:val="28"/>
        </w:rPr>
        <w:t xml:space="preserve">составило 95788,2 тыс. руб., или 65,1%  прогнозных годовых назначений.  По сравнению с аналогичным периодом    2021 года общий объем безвозмездных поступлений снизился  на  12551,6   тыс. руб., динамика к уровню прошлого года составила 88%. Снижение поступлений в основном за счет субсидий из областного бюджета которые составляют 25,9 % от объема 2021 года , а в абсолютной величине – 20603,8 тыс. руб. Так же следует отметить что объем средств за субвенций из областного бюджета  по сравнению с прошлым годом увеличился на 13,6% (+7284,7тыс. руб.). 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Дотации на выравнивание бюджетной обеспеченности </w:t>
      </w:r>
      <w:r>
        <w:rPr>
          <w:spacing w:val="-2"/>
          <w:sz w:val="28"/>
          <w:szCs w:val="28"/>
        </w:rPr>
        <w:t xml:space="preserve">поступили в объеме </w:t>
      </w:r>
      <w:r>
        <w:rPr>
          <w:sz w:val="28"/>
          <w:szCs w:val="28"/>
        </w:rPr>
        <w:t>22151,2 тыс.</w:t>
      </w:r>
      <w:r>
        <w:rPr>
          <w:spacing w:val="-2"/>
          <w:sz w:val="28"/>
          <w:szCs w:val="28"/>
        </w:rPr>
        <w:t xml:space="preserve"> рублей, или 75,1% от плана.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за отчетный период поступили в сумме 60673,3 тыс. рублей, что составило 68,7 % от плана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i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</w:rPr>
        <w:t xml:space="preserve">поступили в сумме   5762,1 тыс. рублей, или 46,3 процента от плана.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йонного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3"/>
        <w:ind w:firstLine="709"/>
        <w:jc w:val="both"/>
        <w:rPr/>
      </w:pPr>
      <w:r>
        <w:rPr>
          <w:sz w:val="28"/>
          <w:szCs w:val="28"/>
        </w:rPr>
        <w:t xml:space="preserve">Источники </w:t>
      </w:r>
      <w:r>
        <w:rPr>
          <w:color w:val="000000"/>
          <w:sz w:val="28"/>
          <w:szCs w:val="28"/>
        </w:rPr>
        <w:t>внутреннего финансирования дефицита районного  бюджета за 9 месяцев 2022 года составили (-) 7505,2 тыс. рублей.</w:t>
      </w:r>
    </w:p>
    <w:p>
      <w:pPr>
        <w:pStyle w:val="BodyText2"/>
        <w:overflowPunct w:val="true"/>
        <w:autoSpaceDE w:val="true"/>
        <w:spacing w:lineRule="auto" w:line="273"/>
        <w:ind w:firstLine="709"/>
        <w:textAlignment w:val="auto"/>
        <w:rPr/>
      </w:pPr>
      <w:r>
        <w:rPr>
          <w:i/>
        </w:rPr>
        <w:t>Изменение остатков средств на счетах по учету средств бюджета</w:t>
      </w:r>
      <w:r>
        <w:rPr/>
        <w:t xml:space="preserve"> составило (-) 7505,2 тыс. рублей.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айонный бюджет по расходам за 9 месяцев 2022 года исполнен в объеме 132579,0 тыс. рублей, что составило 63,3% к показателям уточненной бюджетной росписи на 2022 года и 92,5%  в сравнении с соответствующим периодом 2021 год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 соответствии с ведомственной структурой расходов местного бюджета на 2022 год исполнение расходов бюджета осуществляли 5 главных распорядителей средств местного бюджета.</w:t>
      </w:r>
    </w:p>
    <w:p>
      <w:pPr>
        <w:pStyle w:val="ConsNormal"/>
        <w:widowControl/>
        <w:spacing w:lineRule="auto" w:line="288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исполнения расходной части местного бюджета главными распорядителями средств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3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18"/>
        <w:gridCol w:w="1701"/>
        <w:gridCol w:w="1619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9 месяцев 2021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2 г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9 месяцев 2022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36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178,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8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48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образования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202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9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1179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ый отдел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1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нединский районный Совет народных депута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,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счетная палата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6,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3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551,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57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ными распорядителями средств районного бюджета расходы не превышают уровня расходов за отчетный период.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ы районного бюджета  по разделам классификации исполнены следующим образом: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4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701"/>
        <w:gridCol w:w="1536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9 месяцев 2021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2год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9 месяцев 2022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3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6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2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94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5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4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>
          <w:trHeight w:val="4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3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551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57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по разделам  также не превышают уровня расходов за отчетный период. Наибольший удельный вес в расходах за отчетный период занимает социально-культурная сфера (Образование, Культура, Социальная политика, Физическая культура и спорт) – 76,3 %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ьший темп роста расходов к аналогичному периоду прошлого года составил по физической культуре и спорту 178,4 процента по сравнению с прошлым годом, это связано с переводом  в 2021 году финансирование ДЮСШ из дополнительного образования в раздел ФК и спорт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отчетном периоде исполнение расходной части бюджета осуществлялось</w:t>
      </w:r>
      <w:r>
        <w:rPr/>
        <w:t xml:space="preserve"> </w:t>
      </w:r>
      <w:r>
        <w:rPr>
          <w:sz w:val="28"/>
          <w:szCs w:val="28"/>
        </w:rPr>
        <w:t xml:space="preserve">в рамках 3 муниципальных  программ местного бюджета и характеризовалось следующими показателя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полномочий  органа исполнительной власти местного самоуправления Рогнединского района»(2022-2024 годы)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50489,0 тыс. рублей, или 56,6 %, в том числе по основным мероприятиям: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й деятельности администрации района, выполнение переданных полномочий исполнено на 21955,4 или на 70,1%.  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униципальной безопасности, защиты населения и территории от чрезвычайных ситуаций, обеспечение пожарной безопасности» обеспечено финансирование на содержание МКУ «ЕДДС» на сумму 2529,0 тыс. рублей или на 74,3%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по эксплуатации и содержанию имущества – 763,1 тыс. рублей, что составляет 100% плана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полномочий в сфере жилищно-коммунального хозяйства, транспортного обслуживания, охрана окружающей среды» исполнено на 4428,7 тыс. рублей или на 23,8 %, в том числе расходы дорожного фонда составили 2672,1 тыс. рублей или 20,5%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еспечение доступности предоставления государственных и муниципальных услуг» обеспечено содержание МБУ «Многофункциональный центр» на сумму 1052,9 рублей, что составляет 59,1% годового плана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муниципальных учреждений культуры и искусства – 9438,9 тыс. рублей или на 50,5%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ы социальной поддержки граждан работникам культуры на сумму 46,8 тыс. рублей или 92,9 % от плана, расходы по обеспечению жильем молодых семей исполнены  на 100 % плановых назначений или в сумме -994,5 тыс. руб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мер социальной поддержки и социальных гарантий граждан» за счет средств областного бюджета осуществляется предоставление жилых помещений детям-сиротам, сохранность жилых помещений детей-сирот, содержание детей в семье опекуна и приемной семье, а также вознаграждения приемным родителям. Исполнение по данному основному мероприятию составило 10419,8 тыс. рублей или 69,7 %, что соответствует фактической потребности в средствах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правление муниципальными финансами Рогнединского района»(2022-2024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5799,6 тыс. рублей, или 65,2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одержание  аппарата финансового управления исполнено 3347,3 тыс. рублей или 73,1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 за счет средств областного бюджета – 230,2 тыс. рублей, что составляет 75,0% годового плана по соответствующему направлению расходов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ер по обеспечению сбалансированности бюджетов поселений за счет средств местного бюджета 2222,0 тыс. рублей , что составляет 55,6% годового плана.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                                                                      «Развитие образования Рогнединского района» (2022-2024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 муниципальной программе за отчетный период составило 75392,5 тыс. руб. или 68,4 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переданных государственных полномочий за счет средств областного бюджета на сумму 48064,6 тыс. рублей или на 69,1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овышение доступности и качества предоставления дошкольного, общего, дополнительного образования» исполнение на содержание муниципальных учреждений образования составило 10451,1 тыс. рублей или на 73,2 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здоровительная компания освоена на 76,8% или в сумме 260,4 тыс. руб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ая деятельность</w:t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епрограммную деятельность включены расходы, не включенные в муниципальные программы. Кассовое исполнение составило 897,9 тыс. рублей или 70,0 плана, в том числе на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держание Рогнединского районного Совета народных депутатов – 306,1  тыс. рублей или 68,9%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содержание Контрольно-счетной палаты Рогнединского района – 591,8 тыс. рублей или 71,6 %.             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Т. М. Яшина</w:t>
      </w:r>
    </w:p>
    <w:p>
      <w:pPr>
        <w:pStyle w:val="Normal"/>
        <w:spacing w:lineRule="auto" w:line="252"/>
        <w:jc w:val="both"/>
        <w:rPr/>
      </w:pPr>
      <w:r>
        <w:rPr/>
        <w:t>Исп. Н. И. Скрабова</w:t>
      </w:r>
    </w:p>
    <w:p>
      <w:pPr>
        <w:pStyle w:val="Normal"/>
        <w:spacing w:lineRule="auto" w:line="252"/>
        <w:jc w:val="both"/>
        <w:rPr>
          <w:vanish/>
          <w:sz w:val="20"/>
          <w:szCs w:val="20"/>
        </w:rPr>
      </w:pPr>
      <w:r>
        <w:rPr/>
        <w:t>2-11-37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6">
    <w:name w:val="s6"/>
    <w:qFormat/>
    <w:rPr/>
  </w:style>
  <w:style w:type="character" w:styleId="Appleconvertedspace">
    <w:name w:val="apple-converted-space"/>
    <w:qFormat/>
    <w:rPr/>
  </w:style>
  <w:style w:type="character" w:styleId="S9">
    <w:name w:val="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50">
    <w:name w:val="p5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10:00Z</dcterms:created>
  <dc:creator>Горбачевская</dc:creator>
  <dc:description/>
  <cp:keywords/>
  <dc:language>en-US</dc:language>
  <cp:lastModifiedBy>Svetlana</cp:lastModifiedBy>
  <cp:lastPrinted>2022-10-07T10:00:00Z</cp:lastPrinted>
  <dcterms:modified xsi:type="dcterms:W3CDTF">2022-10-07T07:34:00Z</dcterms:modified>
  <cp:revision>153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