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05 октября  2022 г. № 37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9 месяцев 2022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3 решения Рогнединского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9 месяцев  2022 года по доходам в сумме 125 073 838,22 рублей, расходам в сумме </w:t>
      </w:r>
      <w:r>
        <w:rPr>
          <w:color w:val="000000"/>
        </w:rPr>
        <w:t xml:space="preserve">132 579 015,98  рублей, с превышением расходов над доходами в сумме </w:t>
      </w:r>
      <w:r>
        <w:rPr/>
        <w:t>7 505 177,76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9 месяцев 2022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9 месяцев 2022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9 месяцев  2022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9 месяцев 2022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9 месяцев 2022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2-10-07T07:05:00Z</dcterms:modified>
  <cp:revision>93</cp:revision>
  <dc:subject/>
  <dc:title/>
</cp:coreProperties>
</file>