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6 июля  2023 г. № 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полугодие 2023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2 решения Рогнединского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1 полугодие  2023 года по доходам в сумме 87 903 574,24  рублей, расходам в сумме </w:t>
      </w:r>
      <w:r>
        <w:rPr>
          <w:color w:val="000000"/>
        </w:rPr>
        <w:t xml:space="preserve">96 904 183,81  рублей, с превышением расходов над доходами в сумме </w:t>
      </w:r>
      <w:r>
        <w:rPr/>
        <w:t>9 000 609,57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полугодие 2023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полугодие 2023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1 полугодие  2023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полугодие 2023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1 полугодие 2023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Размести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А. 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2-04-14T12:16:00Z</cp:lastPrinted>
  <dcterms:modified xsi:type="dcterms:W3CDTF">2023-07-05T13:58:00Z</dcterms:modified>
  <cp:revision>93</cp:revision>
  <dc:subject/>
  <dc:title/>
</cp:coreProperties>
</file>