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4 октября  2024 г. № 37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9 месяцев 2024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5 решения Рогнединского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9 месяцев  2024 года по доходам в сумме 226 522 055,99 рублей, расходам в сумме </w:t>
      </w:r>
      <w:r>
        <w:rPr>
          <w:color w:val="000000"/>
        </w:rPr>
        <w:t xml:space="preserve">237 445 437,65  рублей, с превышением расходов над доходами в сумме </w:t>
      </w:r>
      <w:r>
        <w:rPr/>
        <w:t>10 923 381,66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9 месяцев 2024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9 месяцев 2024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 непрограммным направлениям деятельности), группам видов расходов за 9 месяцев  2024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9 месяцев 2024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9 месяцев 2024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местить настоящее Постановление на сайте муниципального образования Рогнединский муниципальный район Брянской области в сети Интернет www.rognedino.ru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возложить на начальника финансового отдела администрации Рогнединского района Яшину Т.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администраци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С. А. Москви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4-10-14T11:30:00Z</cp:lastPrinted>
  <dcterms:modified xsi:type="dcterms:W3CDTF">2024-10-14T08:50:00Z</dcterms:modified>
  <cp:revision>107</cp:revision>
  <dc:subject/>
  <dc:title/>
</cp:coreProperties>
</file>