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2 апреля  2024 г. № 1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квартал 2024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5 решения Рогнединского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квартал  2024 года по доходам в сумме 37 533 300,54 рублей, расходам в сумме </w:t>
      </w:r>
      <w:r>
        <w:rPr>
          <w:color w:val="000000"/>
        </w:rPr>
        <w:t xml:space="preserve">46 796 844,76  рублей, с превышением расходов над доходами в сумме </w:t>
      </w:r>
      <w:r>
        <w:rPr/>
        <w:t>9 263 544,22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квартал 2024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квартал 2024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 непрограммным направлениям деятельности), группам видов расходов за 1 квартал  2024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квартал 2024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квартал 2024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4-04-22T12:22:00Z</dcterms:modified>
  <cp:revision>95</cp:revision>
  <dc:subject/>
  <dc:title/>
</cp:coreProperties>
</file>