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едоставлении и погашении  бюджетных креди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из бюджета 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2 год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(рублей)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647"/>
        <w:gridCol w:w="198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 показа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ок задолженности по бюджетным кредитам по состоянию на 01 января 2022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о бюджетных кредитов в 2022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о бюджетных кредитов в 2022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ок задолженности по бюджетным кредитам по состоянию на 01 января 2023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бухгалтер                                                           Т. М. Василь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9:00Z</dcterms:created>
  <dc:creator>Pre_Installed User</dc:creator>
  <dc:description/>
  <cp:keywords/>
  <dc:language>en-US</dc:language>
  <cp:lastModifiedBy>Наталья</cp:lastModifiedBy>
  <cp:lastPrinted>2015-04-02T13:07:00Z</cp:lastPrinted>
  <dcterms:modified xsi:type="dcterms:W3CDTF">2023-02-01T07:23:00Z</dcterms:modified>
  <cp:revision>41</cp:revision>
  <dc:subject/>
  <dc:title>                                                                                                           </dc:title>
</cp:coreProperties>
</file>