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uppressAutoHyphens w:val="false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keepNext w:val="true"/>
        <w:widowControl w:val="false"/>
        <w:autoSpaceDE w:val="false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социально-экономическом  развитии </w:t>
      </w:r>
    </w:p>
    <w:p>
      <w:pPr>
        <w:pStyle w:val="Style14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нединского района</w:t>
      </w:r>
    </w:p>
    <w:p>
      <w:pPr>
        <w:pStyle w:val="22"/>
        <w:keepNext w:val="true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за январь -  декабрь 2023 года</w:t>
      </w:r>
    </w:p>
    <w:p>
      <w:pPr>
        <w:pStyle w:val="22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keepNext w:val="true"/>
        <w:widowControl w:val="false"/>
        <w:tabs>
          <w:tab w:val="clear" w:pos="708"/>
          <w:tab w:val="center" w:pos="4756" w:leader="none"/>
          <w:tab w:val="left" w:pos="8370" w:leader="none"/>
        </w:tabs>
        <w:suppressAutoHyphens w:val="false"/>
        <w:ind w:right="176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  <w:t>ПРОИЗВОДСТВО ТОВАРОВ, РАБОТ, УСЛУГ</w:t>
      </w:r>
      <w:r>
        <w:rPr>
          <w:sz w:val="28"/>
          <w:szCs w:val="28"/>
        </w:rPr>
        <w:tab/>
      </w:r>
    </w:p>
    <w:p>
      <w:pPr>
        <w:pStyle w:val="3"/>
        <w:keepNext w:val="true"/>
        <w:widowControl w:val="false"/>
        <w:suppressAutoHyphens w:val="false"/>
        <w:spacing w:before="0" w:after="0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изводственный сектор района представлен предприятиями, относящимися к видам экономической деятельности: «Обрабатывающие производства» (текстильное и швейное производство) и  «Водоснабжение; водоотведение, организация сбора и утилизация отходов, деятельность по ликвидации загрязнений».</w:t>
      </w:r>
    </w:p>
    <w:p>
      <w:pPr>
        <w:pStyle w:val="3"/>
        <w:keepNext w:val="true"/>
        <w:widowControl w:val="false"/>
        <w:suppressAutoHyphens w:val="false"/>
        <w:spacing w:before="0" w:after="0"/>
        <w:ind w:right="176" w:hanging="0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омышленном производстве отгружено товаров собственного производства, выполнено работ и услуг собственными силами (без НДС и акцизов)  за январь-декабрь 2023 года  27497,27 тыс. рублей, за соответствующий период с начала прошлого года 25864,9 тыс. рублей,  что к соответствующему периоду прошлого года составляет 106,3 процента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продолжал работу Рогнединский цех  Дубровского швейного предприятия,  за отчетный период объем отгруженных товаров собственного производства составил  20564,1 тыс. рублей,  в    соответствующем периоде    2022 года   20211,0  тыс. рублей, что составляет 101,8 процента к уровню прошлого года.  В отчетном периоде предприятие осуществило пошив  изделий – костюм рабочий в количестве 20,9 тыс. штук, куртка рабочая -13,6 тыс. штук, брюки рабочие 4,8  тыс. штук.</w:t>
      </w:r>
    </w:p>
    <w:p>
      <w:pPr>
        <w:pStyle w:val="3"/>
        <w:keepNext w:val="true"/>
        <w:widowControl w:val="false"/>
        <w:suppressAutoHyphens w:val="false"/>
        <w:spacing w:before="0" w:after="0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риятия по виду деятельности «Водоснабжение; водоотведение, организация сбора и утилизация отходов, деятельность по ликвидации загрязнений» МУП «Рогнединский водоканал»: объем отгруженных товаров собственного производства, выполненных работ и услуг по данному виду деятельности в январе-декабре 2023 года составил  6933,17 тыс. рублей, в 2022 году – 5653,9 тыс. рублей, 122,6  процентов к соответствующему периоду прошлого года. </w:t>
      </w:r>
    </w:p>
    <w:p>
      <w:pPr>
        <w:pStyle w:val="3"/>
        <w:keepNext w:val="true"/>
        <w:widowControl w:val="false"/>
        <w:suppressAutoHyphens w:val="false"/>
        <w:spacing w:before="0" w:after="0"/>
        <w:ind w:right="17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keepNext w:val="true"/>
        <w:widowControl w:val="false"/>
        <w:suppressAutoHyphens w:val="false"/>
        <w:spacing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</w:t>
      </w:r>
    </w:p>
    <w:p>
      <w:pPr>
        <w:pStyle w:val="3"/>
        <w:keepNext w:val="true"/>
        <w:widowControl w:val="false"/>
        <w:suppressAutoHyphens w:val="false"/>
        <w:spacing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январе-декабре 2023 года на развитие  экономики и социальной сферы  района  направлено  497,9 (485,7) млн. рублей инвестиций в основной капитал,  что к уровню предшествующего года составляет 102,9 процентов.  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В отчетном периоде в сельскохозяйственное производство направлено 467,5 млн. рублей собственных средств предприятий, в том числе приобретение  двух тракторов 2-</w:t>
      </w:r>
      <w:r>
        <w:rPr>
          <w:sz w:val="28"/>
          <w:szCs w:val="28"/>
          <w:lang w:val="en-US"/>
        </w:rPr>
        <w:t>Y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304  ООО Агрохолдинг "Родина"  на сумму 8,6 млн. рублей, ООО «Брянская мясная компания» -  458,9 млн. рублей (приобретение машин, оборудования, земельных участков, капитальные вложения на коренное улучшение земель, формирование рабочего, продуктивного и племенного скота.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/>
      </w:pPr>
      <w:r>
        <w:rPr>
          <w:rStyle w:val="Style13"/>
          <w:sz w:val="28"/>
          <w:szCs w:val="28"/>
        </w:rPr>
        <w:t>По областной подпрограмме «Автомобильные дороги» в дорожном хозяйстве</w:t>
      </w:r>
      <w:r>
        <w:rPr>
          <w:sz w:val="28"/>
          <w:szCs w:val="28"/>
        </w:rPr>
        <w:t xml:space="preserve"> в отчетном периоде освоено 15,429 млн. рублей.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В отчетном периоде продолжены ремонты автомобильных дорог общего пользование регионального значения:</w:t>
      </w:r>
    </w:p>
    <w:p>
      <w:pPr>
        <w:pStyle w:val="32"/>
        <w:keepNext w:val="true"/>
        <w:numPr>
          <w:ilvl w:val="0"/>
          <w:numId w:val="2"/>
        </w:numPr>
        <w:shd w:fill="auto" w:val="clear"/>
        <w:tabs>
          <w:tab w:val="clear" w:pos="708"/>
          <w:tab w:val="left" w:pos="150" w:leader="none"/>
        </w:tabs>
        <w:spacing w:lineRule="auto" w:line="240" w:before="0" w:after="0"/>
        <w:ind w:left="0" w:firstLine="426"/>
        <w:rPr/>
      </w:pPr>
      <w:r>
        <w:rPr>
          <w:sz w:val="28"/>
          <w:szCs w:val="28"/>
        </w:rPr>
        <w:t>Рогнедино-Осовик ( км 4+780): Сумма освоенных в текущем году средств составила 8,429 млн. рублей;</w:t>
      </w:r>
    </w:p>
    <w:p>
      <w:pPr>
        <w:pStyle w:val="32"/>
        <w:keepNext w:val="true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firstLine="426"/>
        <w:rPr/>
      </w:pPr>
      <w:r>
        <w:rPr>
          <w:sz w:val="28"/>
          <w:szCs w:val="28"/>
        </w:rPr>
        <w:t>Выполнены работы по ремонту автомобильной дороги местного значения дорога к кладбищу д. Троицкое. Протяженность 5,9 км. Сметная стоимость затрат составляет 7,0 млн. рублей. На сэкономленные в результате торгов денежные средства 3,0 млн. рублей выполнены дополнительные работы на данном участке.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jc w:val="left"/>
        <w:rPr>
          <w:sz w:val="28"/>
          <w:szCs w:val="28"/>
        </w:rPr>
      </w:pPr>
      <w:r>
        <w:rPr>
          <w:rStyle w:val="Style13"/>
          <w:sz w:val="28"/>
          <w:szCs w:val="28"/>
        </w:rPr>
        <w:t>Благоустройство: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/>
      </w:pPr>
      <w:r>
        <w:rPr>
          <w:sz w:val="28"/>
          <w:szCs w:val="28"/>
        </w:rPr>
        <w:t>В соответствии с муниципальной программой «Формирование современной городской среды» на территории Рогнединского городского поселения в объявленном конкурсе приняли участие два многоквартирных дома поселка Рогнедино: дом № 7 по ул. Первомайская, дом № 15 по ул. Горького. На придомовых территориях выполнены: ремонт дворовых проездов, освещение дворовых территорий, установка скамеек и урн для мусора. Общая стоимость затрат составила 2,343 млн. рублей, из них средства федерального бюджета - 1,665 млн. рублей, областного бюджета – 570,9 тыс. рублей, местного бюджета – 81,699 тыс. рублей, внебюджетные средства – 25,1 тыс. рублей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  региональной Программе «Прове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ого ремонта общего имущества многоквартирных домов на территории Брянской области» -</w:t>
      </w:r>
      <w:r>
        <w:rPr>
          <w:sz w:val="28"/>
          <w:szCs w:val="28"/>
        </w:rPr>
        <w:t xml:space="preserve"> в 2023 году произведен  ремонт кровли многоквартирного жилого дома по ул. Островского дом 19,  п. Рогнедино сметной стоимостью  2, 863 млн. рублей.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инициативного бюджетирования Рогнединскому району выделены средства на благоустройство «Сквера солдатской доблести» в р.п. Рогнедино. Сметная стоимость 2,5 млн. рублей,  из них средства областного бюджета – 2,3 млн. рублей, местного бюджета – 117,5 тыс. рублей. </w:t>
      </w:r>
    </w:p>
    <w:p>
      <w:pPr>
        <w:pStyle w:val="Normal"/>
        <w:keepNext w:val="true"/>
        <w:jc w:val="both"/>
        <w:rPr/>
      </w:pPr>
      <w:r>
        <w:rPr>
          <w:b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По государственной Программе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 в Брянской области»</w:t>
      </w:r>
      <w:r>
        <w:rPr>
          <w:sz w:val="28"/>
          <w:szCs w:val="28"/>
        </w:rPr>
        <w:t>,  по муниципальной подпрограмме «Обеспечение жильем молодых  семей Рогнединского района»  в 2023 году  вруче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, как и планировалось. Сумма составила  596,71 тыс. рублей, в том числе 141,230 тыс. рублей федеральный бюджет, 284,991  тыс. рублей – областной бюджет, 170,489 тыс. рублей – районный бюджет.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 приобретение жилых помещений детям-сиротам на 2023 год </w:t>
      </w:r>
      <w:r>
        <w:rPr>
          <w:sz w:val="28"/>
          <w:szCs w:val="28"/>
        </w:rPr>
        <w:t>предусмотрено  4,2 млн. рублей. В настоящее время приобретена одна квартира в новостройке г. Брянска стоимостью 2560,0 тыс. рублей, в том числе федеральный бюджет 1987,389 тыс. рублей, областной бюджет 572,611 тыс. рублей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развития и укрепления материально-технической базы домов культуры произведен ремонт фасада здания  МБУК «Рогнединское РКДО» с объемом финансирования 1,1 млн. рублей, в том числе 940,0 тыс. рублей - федеральный бюджет, 60,0 тыс. рублей – областной бюджет, 114,4 тыс. рублей – районный бюджет.</w:t>
      </w:r>
    </w:p>
    <w:p>
      <w:pPr>
        <w:pStyle w:val="P4"/>
        <w:keepNext w:val="true"/>
        <w:spacing w:before="0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развитие материально-технической базы торговли</w:t>
      </w:r>
      <w:r>
        <w:rPr>
          <w:sz w:val="28"/>
          <w:szCs w:val="28"/>
        </w:rPr>
        <w:t xml:space="preserve"> в  январе-сентябре 2023 года направлено 0,4 млн. рублей  средств частного капитала на строительство предприятий торговли и приобретения оборудования.   В Пятерочке проведен ремонт, в ООО «Люкс» открылся интернет-магазин «Озон».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бретались основные средства в бюджетных учреждениях района.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keepNext w:val="true"/>
        <w:suppressAutoHyphens w:val="true"/>
        <w:autoSpaceDE w:val="false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keepNext w:val="true"/>
        <w:widowControl w:val="false"/>
        <w:tabs>
          <w:tab w:val="clear" w:pos="708"/>
          <w:tab w:val="left" w:pos="9781" w:leader="none"/>
        </w:tabs>
        <w:suppressAutoHyphens w:val="false"/>
        <w:spacing w:before="0" w:after="0"/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агропромышленный комплекс Рогнединского района входит  5 сельскохозяйственных предприятий ООО «Дубровское», ООО «Исток», ОАО Агрогородок «Вороновский» и     обособленное подразделение «Рогнединское» – ОП ООО «Брянская мясная компания  агропромышленного холдинга «Мираторг», ООО Агрохолдинг «Родина», 7 действующих крестьянско-фермерских хозяйств, личные подсобные хозяйства населения.</w:t>
      </w:r>
    </w:p>
    <w:p>
      <w:pPr>
        <w:pStyle w:val="Normal"/>
        <w:keepNext w:val="true"/>
        <w:tabs>
          <w:tab w:val="clear" w:pos="708"/>
          <w:tab w:val="left" w:pos="978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 состоянию на 1 января   2024 года во всех категориях хозяйств района насчитывалось 22938 (21463) голов крупного рогатого скота,  в том числе коров 11185 (11292) голов, что составляет к соответствующему периоду прошлого года  107,0  и 99,1 процентов, соответственно. Наибольший удельный вес поголовья КРС приходится на сельхозпредприятия – 99,0 процентов или 22735 голов. В КФХ насчитывается 82 головы КРС, у населения – 121 голова.</w:t>
      </w:r>
    </w:p>
    <w:p>
      <w:pPr>
        <w:pStyle w:val="Normal"/>
        <w:keepNext w:val="true"/>
        <w:tabs>
          <w:tab w:val="clear" w:pos="708"/>
          <w:tab w:val="left" w:pos="978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головье свиней составило 353 (336)  голова, овец и коз 488 головы, что составляет к уровню  2022 года, соответственно, 105,0 и 86,0 процентов.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ind w:hanging="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ями всех категорий хозяйств района в отчетном периоде произведено 3504 (3850) тонн молока, что на 346  тонн  меньше, чем  за  январь-декабрь 2022 года, (91,0 %).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ind w:left="426" w:hanging="0"/>
        <w:jc w:val="both"/>
        <w:rPr/>
      </w:pPr>
      <w:r>
        <w:rPr>
          <w:sz w:val="28"/>
          <w:szCs w:val="28"/>
        </w:rPr>
        <w:t xml:space="preserve">- сельхозпредприятиями района произведено 2178 (2175) тонна молока, что на  3 тонн  выше уровня прошлого года (100,1 %).  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естьянско-фермерскими хозяйствами надоено 608 (944) тонн молока (64,0 %), что на 336 тонн меньше соответствующего периода  2022 года.</w:t>
      </w:r>
    </w:p>
    <w:p>
      <w:pPr>
        <w:pStyle w:val="Normal"/>
        <w:keepNext w:val="true"/>
        <w:widowControl w:val="false"/>
        <w:tabs>
          <w:tab w:val="clear" w:pos="708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хозяйствах населения надоено 718 (731) тонны молока, производство молока в отчетном периоде уменьшилось на 13 тонн к соответствующему периоду 2022 года (98%). </w:t>
      </w:r>
    </w:p>
    <w:p>
      <w:pPr>
        <w:pStyle w:val="Normal"/>
        <w:keepNext w:val="true"/>
        <w:suppressAutoHyphens w:val="true"/>
        <w:autoSpaceDE w:val="false"/>
        <w:ind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поголовья скота в сельскохозяйственных предприятиях и крестьянско-фермерских хозяйствах имеются 7 коровников на 1420 скотомест и 3 телятника на 700 скотомест.</w:t>
      </w:r>
    </w:p>
    <w:p>
      <w:pPr>
        <w:pStyle w:val="Normal"/>
        <w:keepNext w:val="true"/>
        <w:suppressAutoHyphens w:val="true"/>
        <w:autoSpaceDE w:val="false"/>
        <w:ind w:right="176" w:firstLine="567"/>
        <w:jc w:val="both"/>
        <w:rPr/>
      </w:pPr>
      <w:r>
        <w:rPr>
          <w:sz w:val="28"/>
          <w:szCs w:val="28"/>
        </w:rPr>
        <w:t>Поголовье дойного стада насчитывает 548 голов. Продуктивность дойного стада   в сельскохозяйственных кооперативах и крестьянско-фермерских хозяйствах за январь-декабрь 2023 года составила 4342 кг/ф.кор., за соответствующий период 2022 года  было надоено от одной коровы 4240 кг молока (+ 102 кг или 102,4 %).</w:t>
      </w:r>
    </w:p>
    <w:p>
      <w:pPr>
        <w:pStyle w:val="Normal"/>
        <w:keepNext w:val="true"/>
        <w:widowControl w:val="false"/>
        <w:autoSpaceDE w:val="fals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хозтоваропроизводителями всех форм собственности произведено скота на убой в живом весе 579 (744) тонны,  что на 165 тонн меньше,  или 78,0  % к соответствующему периоду прошлого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овано 371 тонна мяса, что к соответствующему периоду прошлого года составляет 73 %.</w:t>
      </w:r>
    </w:p>
    <w:p>
      <w:pPr>
        <w:pStyle w:val="Style14"/>
        <w:keepNext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четном периоде произведено яиц  1173 (1253) тыс. штук, к уровню прошлого года 94 %, производство яиц сократилось на 80,0 тыс. штук. Производством яиц занимаются только личные подсобные хозяйства населения. </w:t>
      </w:r>
    </w:p>
    <w:p>
      <w:pPr>
        <w:pStyle w:val="Style14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всеми сельскохозяйственными предприятиями и крестьянско-фермерскими хозяйствами (без БМК) завезено 888 тонн  минеральных удобрений, из них 80 тонн аммиачной селитры,  463 тонны азофоски,  225 тонн калимага, 20 тонн карбамида. На 1 га посева (2804 га) внесено 131,9 кг/га действуещего вещества (д.в.). Внесено органических удобрений 6500 тонн на площади 230 га.</w:t>
      </w:r>
    </w:p>
    <w:p>
      <w:pPr>
        <w:pStyle w:val="Style14"/>
        <w:keepNext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МК поступило 522 карбамида, 400 тонн аммиачной селитры, 800 тонн диаммофоски. На 1 га посева (18 268 га) внесено 73,3 кг/га действуещего вещества (д.в.). Внесено органических удобрений 45370 тонн на площади 567 га. Произведено известкование на площади 300 га.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/>
      </w:pPr>
      <w:r>
        <w:rPr>
          <w:sz w:val="28"/>
          <w:szCs w:val="28"/>
        </w:rPr>
        <w:t>По состоянию на 1 января 2024 года во всех категориях хозяйств намолочено зерновых и зернобобовых культур (с кукурузой) в весе после доработки 4434 тонн, что составляет к уровню прошлого года 58 %, в том числе в сельхозпредприятиях – 1704 тонны (31 %), КФХ – 2708 тонн (126 %), в хозяйствах населения – 25 тонн (76 %).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/>
      </w:pPr>
      <w:r>
        <w:rPr>
          <w:sz w:val="28"/>
          <w:szCs w:val="28"/>
        </w:rPr>
        <w:t>В отчетном периоде во всех категориях хозяйств произведено картофеля в количестве 28511 тонн, что в 3,2 раза больше уровню 2022 года, в том числе в сельхозпредприятиях (ООО Агрохолдинг «Родина») – 22840 тонн, что превышает уровень предшествующего года в 4,6 раз, КФХ – 1156 тонн (93 %), в хозяйствах населения – 4515 тонн (162 %).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/>
      </w:pPr>
      <w:r>
        <w:rPr>
          <w:sz w:val="28"/>
          <w:szCs w:val="28"/>
        </w:rPr>
        <w:t>Во всех категориях хозяйств произведено 823 тонны овощей, что составляет 167 % к уровню прошлого года, в том числе в КФХ – 37 тонн (35 %), в хозяйствах населения – 786 тонн (172 %).</w:t>
      </w:r>
    </w:p>
    <w:p>
      <w:pPr>
        <w:pStyle w:val="32"/>
        <w:keepNext w:val="true"/>
        <w:shd w:fill="auto" w:val="clear"/>
        <w:spacing w:lineRule="auto" w:line="240" w:before="0" w:after="0"/>
        <w:ind w:firstLine="426"/>
        <w:rPr/>
      </w:pPr>
      <w:r>
        <w:rPr>
          <w:sz w:val="28"/>
          <w:szCs w:val="28"/>
        </w:rPr>
        <w:t>Производство овощей в 2023 году на 96 % сосредоточено в личных подсобных хозяйствах граждан, 4 % - в КФХ.</w:t>
      </w:r>
    </w:p>
    <w:p>
      <w:pPr>
        <w:pStyle w:val="Style14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оянно действуют целевые программы развития отдельных направлений сельскохозяйственной деятельности. В рамках программ сельскому хозяйству оказывается системная государственная поддержка.  Всего размер полученной государственной поддержки за январь-декабрь 2023 года составил 4,423 млн. рублей, в том числе на поддержку фермеров 3,03 млн. рублей (ИП Башкиров Д.Н. и СППК «Продукты села»). Оказана поддержка на производство сельскохозяйственных культур растениеводства 687,1 тыс. руб. и 707,1 тыс. руб.  на поддержку собственного производства молока (ООО «Дубровское» и КФХ Аниканова С.А.), За несоблюдение условий соглашения ООО «Дубровское» произведен возврат в областной бюджет денежной суммы в размере 545,8 тыс. руб., выделенных на  возмещение затрат производителям зерновых культур.</w:t>
      </w:r>
    </w:p>
    <w:p>
      <w:pPr>
        <w:pStyle w:val="Style14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4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21"/>
        <w:keepNext w:val="true"/>
        <w:widowControl w:val="false"/>
        <w:suppressAutoHyphens w:val="false"/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1 января 2024 года в районе функционирует 43  торговых предприятий частной собственности, из них 23 продовольственных, 13 непродовольственных, 7 смешанных. Торговая площадь всех </w:t>
      </w:r>
      <w:r>
        <w:rPr>
          <w:b/>
          <w:sz w:val="28"/>
          <w:szCs w:val="28"/>
        </w:rPr>
        <w:t>магазинов 2950,8 кв. м</w:t>
      </w:r>
      <w:r>
        <w:rPr>
          <w:sz w:val="28"/>
          <w:szCs w:val="28"/>
        </w:rPr>
        <w:t xml:space="preserve">. Обеспеченность торговыми площадями на 1000 жителей составляет 475,9 кв. м., что превышает установленный норматив минимальной обеспеченности населения  площадью торговых объектов по Рогнединскому району на 224,9 кв.м. (норматив 251 кв. м на 1000 жителей). </w:t>
      </w:r>
    </w:p>
    <w:p>
      <w:pPr>
        <w:pStyle w:val="21"/>
        <w:keepNext w:val="true"/>
        <w:widowControl w:val="false"/>
        <w:suppressAutoHyphens w:val="false"/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ничный товарооборот предприятий торговли по всем отраслям эко</w:t>
        <w:softHyphen/>
        <w:t>номики за январь - декабрь 2023 года составил  454,4 млн. руб.,   темп роста в фактических ценах 108% процентов, индекс физического объема 102,процента.</w:t>
      </w:r>
    </w:p>
    <w:p>
      <w:pPr>
        <w:pStyle w:val="P4"/>
        <w:keepNext w:val="true"/>
        <w:spacing w:before="0" w:after="0"/>
        <w:jc w:val="both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развитие материально-технической базы торговли</w:t>
      </w:r>
      <w:r>
        <w:rPr>
          <w:sz w:val="28"/>
          <w:szCs w:val="28"/>
        </w:rPr>
        <w:t xml:space="preserve"> за январь-декабрь 2023 года направлено 0,6 млн. рублей  средств частного капитала на строительство предприятий торговли и приобретения оборудования.   В  отчетном периоде в н.п. Рогнедино магазин в универсаме «Пятерочка» проведен ремонт, в ООО «Люкс» открылся Озон.   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>
          <w:sz w:val="28"/>
          <w:szCs w:val="28"/>
        </w:rPr>
        <w:t>На территории района расположено 47 малочисленных населенных пункта, где проживает 452 человека. Населенные пункты, не имеющие стационарной торговой сети, обслуживаются следующим образом: Жуковским хлебозаводом - 2 населенных пункта, население  35 населенного пункта обслуживаются самостоятельно в ближайших населенных пунктах, имеющих торговые предприятия, 4 населенных пунктов обслуживаются социальными работниками, отделение почтовой связи – 1 населенный пункт.</w:t>
      </w:r>
    </w:p>
    <w:p>
      <w:pPr>
        <w:pStyle w:val="21"/>
        <w:keepNext w:val="true"/>
        <w:widowControl w:val="false"/>
        <w:suppressAutoHyphens w:val="false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защите прав потребителей в отдел экономики обратилось 6 покупателей, проведен возврат денежных средств за недоброкачественный товар и проведен обмен товаров, помощь в составлении заявления. Дела в суд по защите прав потребителей  не передавались.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состоянию на 1 января  2024 года в районе работает сеть предприятий общественного питания и насчитывает 10 предприятий  на 349 посадочных места,  из них закусочная «Встреча» Дубровского райпо на 36 посадочных мест,  7 школьных столовых на 275 посадочных мест, пищеблок ГБУЗ «Жуковская межрайонная больница» структурное подразделение «Рогнединская участковая больница» - на 20 питающихся больных, ГУ «Комплексный центр социального обслуживания населения Рогнединского района» отделение временного проживания граждан пожилого возраста» в н.п. Пацынь на 18 посадочных мест.   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Товарооборот общественного питания в  2023 году составил 768,0 (750) тыс. рублей, рост 102,4 процентов.  С октября 2023 года кафе «Закусочная» прекратило свою деятельность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йонном центре п. Рогнедино два раза в неделю (понедельник,  пятница) проводятся ярмарки «выходного дня», территория открытой площадки площадью 2300 кв.м., рассчитана на 63 торговых места, из них непродовольственных -24, продовольственных-39, из них под продажу сельхозпродукции -14.  Это способствует удовлетворению спроса  населения района на товары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лучшения доступности и дополнительного обеспечения населения картофелем, плодоовощной продукцией и продовольственными товарами и в соответствии с приказом управления потребительского рынка Брянской области от 27.07.2023 года № 365 «О проведении ярмарок выходного дня в 2023 году» в Рогнединском районе с 12 августа по 28 октября 2023 года  проходят  ярмарки выходного дня. К участию на ярмарке приглашены  сельскохозяйственные предприятия, крестьянские фермерские хозяйства, личные подсобные хозяйства населения. Торговые места на территории ярмарочной площадки сельскохозяйственным товаропроизводителям предоставляются бесплатно. Население района проинформировано о проведении ярмарок выходного дня посредством опубликования рекламного материала в районной газете «Новый путь» и размещения объявления  на официальном сайте администрации Рогнединского района   http://rognedino.ru/</w:t>
      </w:r>
      <w:r>
        <w:rPr>
          <w:color w:val="000000"/>
          <w:sz w:val="28"/>
          <w:szCs w:val="28"/>
        </w:rPr>
        <w:t>в разделе «Объявления».</w:t>
      </w:r>
      <w:r>
        <w:rPr>
          <w:color w:val="92D050"/>
          <w:sz w:val="28"/>
          <w:szCs w:val="28"/>
        </w:rPr>
        <w:t xml:space="preserve">        </w:t>
      </w:r>
    </w:p>
    <w:p>
      <w:pPr>
        <w:pStyle w:val="Normal"/>
        <w:keepNext w:val="true"/>
        <w:jc w:val="both"/>
        <w:rPr/>
      </w:pPr>
      <w:r>
        <w:rPr>
          <w:color w:val="92D050"/>
          <w:sz w:val="28"/>
          <w:szCs w:val="28"/>
        </w:rPr>
        <w:t xml:space="preserve">     </w:t>
      </w:r>
      <w:r>
        <w:rPr>
          <w:sz w:val="28"/>
          <w:szCs w:val="28"/>
        </w:rPr>
        <w:t>Платные услуги населению района оказывают предприятия и индивидуальные предприниматели</w:t>
      </w:r>
      <w:r>
        <w:rPr>
          <w:color w:val="92D050"/>
          <w:sz w:val="28"/>
          <w:szCs w:val="28"/>
        </w:rPr>
        <w:t>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ъем платных услуг, оказанных населению, за январь-сентябрь 2023 года составил  70,1 (66,1) млн. руб.,  рост в фактических ценах 106,1 процента. Основную долю в платных услугах занимают услуги жилищно-коммунального хозяйства и услуги связи.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феру бытового обслуживания населения района представляют  6 исполнителей бытовых услуг: работают 3 парикмахерских, 1 предприятие ритуальных услуг, 1 баня, 1 маникюрный кабинет. </w:t>
      </w:r>
    </w:p>
    <w:p>
      <w:pPr>
        <w:pStyle w:val="Style14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ЦЕНЫ  И ТАРИФЫ</w:t>
      </w:r>
      <w:r>
        <w:rPr>
          <w:sz w:val="28"/>
          <w:szCs w:val="28"/>
        </w:rPr>
        <w:t xml:space="preserve">  </w:t>
      </w:r>
    </w:p>
    <w:p>
      <w:pPr>
        <w:pStyle w:val="Style14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отребительском рынке Рогнединского района резких колебаний цен не отмечено.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анализируемый период   произошло снижение цены,   на рис (1,7%), на макарон (0,4%),    на сахар (3,9%),  на чай (0,2%), на растительное масло на 5,3%.  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начительно снизилась цена  на гречку (7,8%).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росли цены на сливочное масло на 10,2%, на яйцо куриное – на 55,5 %, на рыбу – на 10,1 %,   Сезонное увеличение цены наблюдается на  перец – на 25,8 %, на помидоры -  на 21,1%, на огурцы – на 18,2%, на кабачки – на 28,5%, на картофель – на 20%, на капусту – 15%.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года наблюдаются сезонные колебания цен на овощи и фрукты. 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отчетного периода, в соответствии с постановлением Правительства РФ от 12 декабря 2020 года № 2094 «О соглашениях между федеральными органами исполнительной власти и хозяйствующими субъектами о снижении и поддержании цен на отдельные виды социально значимых товаров первой необходимости» были разработаны Соглашения о принятии мер по снижению цен на масло подсолнечное и сахар-песок белый российского производства. В ежедневном режиме проводится мониторинг цен  на эти виды товаров, цены на сахар и масло подсолнечное в торговых сетях Рогнединского района согласно Соглашениям.</w:t>
      </w:r>
    </w:p>
    <w:p>
      <w:pPr>
        <w:pStyle w:val="P5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ничная цена на хлеб в 2023 году  составила:  на хлеб ржано-пшеничный (Рославльский хлебокомбинат, вес 650 грамм)  36 руб.  за буханку; на  хлеб ржано-пшеничный (Жуковский хлебокомбинат, вес 630 грамм) – 36 руб.  за буханку; на хлеб ржано-пшеничный (Бежицкий хлебокомбинат вес 630 грамм) – 33 руб. за буханку. </w:t>
      </w:r>
    </w:p>
    <w:p>
      <w:pPr>
        <w:pStyle w:val="P5"/>
        <w:keepNext w:val="true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2023 года тарифы на жилищно-коммунальные услуги не изменялись. Действовали тарифы, введенные с 1 декабря 2022 года: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рифы  на электроэнергию  для городского населения  составляют 4,75 руб. за 1 кВт/ч, рост составляет 108,8 процента; для сельского населения - 3 руб.33 коп за 1 кВт/ч., рост составляет 108,8 процента.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риф  на газ природный изменился с 01 декабря 2022 года по  приборам учета составляет 7050,00 руб. за 1000 куб.м, рост составил 108,5 процента .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риф на тепловую энергию для населения, поставляемую ГУП «Брянсккоммунэнерго»   составлет   76 руб. 54 коп. за 1 кв. метр общей площади, рост 107,0 процента.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рифы на водо-канализационные услуги для населения  составили: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одоснабжению  – 40,62 руб. за 1 куб.м (108,0%)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одоотведению (канализированию) – 45,32 руб. за 1 куб. м (108,0%).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е же тарифы утверждены для предприятий района.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мер платы за содержание и текущий ремонт жилья изменились  с  1 июля 2023 года и   составляет:</w:t>
      </w:r>
    </w:p>
    <w:p>
      <w:pPr>
        <w:pStyle w:val="Style14"/>
        <w:keepNext w:val="true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- жилые дома, имеющие все виды благоустройства, кроме лифта и и мусоропровода, -16, 01 руб. за 1 кв. метр общей площади (105%);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- жилые дома пониженной капитальности, не имеющие одно</w:t>
        <w:softHyphen/>
        <w:t xml:space="preserve">го-двух видов благоустройств, - 14, 55 руб. за 1 кв. метр общей площади (105%);  </w:t>
      </w:r>
    </w:p>
    <w:p>
      <w:pPr>
        <w:pStyle w:val="Style14"/>
        <w:keepNext w:val="true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- жилые дома, имеющие один-два вида благоустройства, -11,58 руб. за 1 кв. метр общей площади (105%).</w:t>
      </w:r>
    </w:p>
    <w:p>
      <w:pPr>
        <w:pStyle w:val="Style14"/>
        <w:keepNext w:val="true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лата за наем жилого фонда изменилась  с 01 июля 2023 г  и  составляет</w:t>
      </w:r>
      <w:r>
        <w:rPr>
          <w:sz w:val="28"/>
          <w:szCs w:val="28"/>
        </w:rPr>
        <w:t>:</w:t>
      </w:r>
    </w:p>
    <w:p>
      <w:pPr>
        <w:pStyle w:val="List"/>
        <w:keepNext w:val="true"/>
        <w:widowControl w:val="false"/>
        <w:ind w:left="0" w:hanging="28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жилые дома, имеющие все виды благоустройства, кроме лифта и мусоропровода, -  2,22  руб.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. площади (105,0%);</w:t>
      </w:r>
    </w:p>
    <w:p>
      <w:pPr>
        <w:pStyle w:val="List"/>
        <w:keepNext w:val="true"/>
        <w:widowControl w:val="false"/>
        <w:ind w:left="0" w:hanging="28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жилые дома пониженной капитальности, не имеющие одно</w:t>
        <w:softHyphen/>
        <w:t>го-двух видов благоустройств, -  2,02  руб. 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. площади (105,0,0%);</w:t>
      </w:r>
    </w:p>
    <w:p>
      <w:pPr>
        <w:pStyle w:val="List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ind w:left="0" w:hanging="28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жилые дома, имеющие один-два вида благоустройства, -0,21 руб. з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. площади (105,0).</w:t>
      </w:r>
    </w:p>
    <w:p>
      <w:pPr>
        <w:pStyle w:val="List"/>
        <w:keepNext w:val="true"/>
        <w:widowControl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Тариф для населения на вывоз ТБО с 01 декабря 2022 составляет: </w:t>
      </w:r>
    </w:p>
    <w:p>
      <w:pPr>
        <w:pStyle w:val="List"/>
        <w:keepNext w:val="tru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населения:</w:t>
      </w:r>
    </w:p>
    <w:p>
      <w:pPr>
        <w:pStyle w:val="List"/>
        <w:keepNext w:val="tru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7 руб.67 коп. с 1 человека в месяц (108%)- норматив 0,169166м3</w:t>
      </w:r>
    </w:p>
    <w:p>
      <w:pPr>
        <w:pStyle w:val="List"/>
        <w:keepNext w:val="tru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предприятий:</w:t>
      </w:r>
    </w:p>
    <w:p>
      <w:pPr>
        <w:pStyle w:val="List"/>
        <w:keepNext w:val="tru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18 руб.28 коп. за 1куб.м.(108%). </w:t>
      </w:r>
    </w:p>
    <w:p>
      <w:pPr>
        <w:pStyle w:val="List"/>
        <w:keepNext w:val="true"/>
        <w:widowControl w:val="false"/>
        <w:ind w:left="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бор и вывоз  ТБО  производит ОАО «Чистая планета» - Региональный оператор.</w:t>
      </w:r>
    </w:p>
    <w:p>
      <w:pPr>
        <w:pStyle w:val="List"/>
        <w:keepNext w:val="true"/>
        <w:widowControl w:val="false"/>
        <w:ind w:left="0" w:firstLine="709"/>
        <w:jc w:val="center"/>
        <w:rPr/>
      </w:pPr>
      <w:r>
        <w:rPr>
          <w:b/>
          <w:sz w:val="28"/>
          <w:szCs w:val="28"/>
        </w:rPr>
        <w:t>Плата для населения на вывоз жидких бытовых отходов</w:t>
      </w:r>
    </w:p>
    <w:p>
      <w:pPr>
        <w:pStyle w:val="List"/>
        <w:keepNext w:val="true"/>
        <w:widowControl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декабря 2022 года     составляет:</w:t>
      </w:r>
    </w:p>
    <w:p>
      <w:pPr>
        <w:pStyle w:val="List"/>
        <w:keepNext w:val="true"/>
        <w:widowControl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keepNext w:val="tru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3руб.00 коп. за 1 куб.метр (108,0%). </w:t>
      </w:r>
    </w:p>
    <w:p>
      <w:pPr>
        <w:pStyle w:val="List"/>
        <w:keepNext w:val="tru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вывоз жидких бытовых отходов для предприятий и частного сектора (разовый вывоз) - на договорных условиях.</w:t>
      </w:r>
    </w:p>
    <w:p>
      <w:pPr>
        <w:pStyle w:val="P5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keepNext w:val="true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P5"/>
        <w:keepNext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P5"/>
        <w:keepNext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before="0" w:after="0"/>
        <w:jc w:val="both"/>
        <w:rPr/>
      </w:pPr>
      <w:r>
        <w:rPr>
          <w:sz w:val="28"/>
          <w:szCs w:val="28"/>
        </w:rPr>
        <w:t>По состоянию на 1 января 2024 года на территории района зарегистрировано 8 малых предприятий, 7 действующих крестьянско-фермерских хозяй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ет 74 индивидуальных предпринимателя и 45 самозанятых. </w:t>
      </w:r>
    </w:p>
    <w:p>
      <w:pPr>
        <w:pStyle w:val="21"/>
        <w:keepNext w:val="true"/>
        <w:widowControl w:val="false"/>
        <w:suppressAutoHyphens w:val="false"/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8 малых предприятий с численностью работающих более 15 человек два предприятия (ООО «Дубровское», ООО Агрохолдинг «Родина»), с численностью менее 15 человек ше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кропредприятий:  ООО «Рогнеда»,  ООО «Дубровский лес», ООО «Исток»,  ООО «Люкс»,   ООО «Продактив Р»,  ООО «Жилкомсервис № 5»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списочная численность работающих на малых и средних предприятиях, включая микропредприятия, крестьянско-фермерские хозяйства и индивидуальных предпринимателей, включая количество наемных лиц у работодателей и индивидуальных предпринимателей  на 01 декабря 2023 года - 235 челов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центах к общей среднесписочной численности работающих по муниципальному району   19,0 процентов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рот малых и средних предприятий, включая микропредприятия, по всем видам экономической деятельности за 2023 год  составил 150,7 (146,3) млн. рублей, рост к уровню соответствующего периода 2022 года 103,0 процента.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убъектам малого и среднего предпринимательства оказывается имущественная поддерж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ям предоставляются в аренду свободные помещения муниципальной собственности.  Субъектам малого и среднего предпринимательства оказывается имущественная поддерж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ям предоставляются в аренду свободные помещения муниципальной собственности.  По состоянию на  1 января   2024 года заключено 4 договора аренды нежилых помещений муниципальной собственности, площадь помещений составляет 136,02 кв.м. Заключено  9 договоров   аренды  земельных участков, общая площадь составляет 36,89 га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азывается консультационная поддержка субъектам малого предпринимательства и имущественная поддержка, основной вид оказываемой поддержки предоставление в аренду земельных участков и нежилых помещени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4.07.2007 №209-ФЗ «О развитии малого и среднего предпринимательства в Российской Федерации», Постановлением Правительства РФ от 21.08.2010 № 645 «Об имущественной поддержке субъектов малого  и среднего предпринимательства при предоставлении федерального имущества», решением Рогнединского районного Совета народных депутатов от 27.10.2017 года №5-218 «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администрацией Рогнединского района принято постановление от 14.08.2018 года  № 382 «Об утверждении перечня муниципального имущества МО «Рогнединский район», свободного от прав третьих лиц (за исключением имущественных прав субъектов малого и среднего предпринимательства)». В данный перечень имущества МО «Рогнединский район» включено 9 земельных участков и два нежилых здания.  </w:t>
      </w:r>
    </w:p>
    <w:p>
      <w:pPr>
        <w:pStyle w:val="Normal"/>
        <w:keepNext w:val="true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ей района привлекаются  субъекты малого предпринимательства к выполнению заказов для муниципальных нужд, размещаются муниципальные заказы Рогнединского муниципального района у субъектов малого и среднего предпринимательства. За 12 месяцев 2023 года администрацией района заключено контрактов с субъектами МСП на сумму 13,3  млн. руб., что составляет  83,6 % от общего объёма размещенных аукционов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Рогнединским</w:t>
      </w:r>
      <w:r>
        <w:rPr>
          <w:color w:val="000000"/>
          <w:sz w:val="28"/>
          <w:szCs w:val="28"/>
        </w:rPr>
        <w:t xml:space="preserve"> РКДО заключен контракт на ремонт фасада здания дома культуры с представителем СМП на сумму 1,114 млн. рублей.</w:t>
      </w:r>
      <w:r>
        <w:rPr>
          <w:sz w:val="28"/>
          <w:szCs w:val="28"/>
        </w:rPr>
        <w:t xml:space="preserve">  </w:t>
      </w:r>
    </w:p>
    <w:p>
      <w:pPr>
        <w:pStyle w:val="P5"/>
        <w:keepNext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31"/>
        <w:keepNext w:val="true"/>
        <w:widowControl w:val="false"/>
        <w:tabs>
          <w:tab w:val="clear" w:pos="708"/>
          <w:tab w:val="left" w:pos="480" w:leader="none"/>
        </w:tabs>
        <w:suppressAutoHyphens w:val="false"/>
        <w:spacing w:before="0" w:after="0"/>
        <w:ind w:right="0" w:hanging="0"/>
        <w:jc w:val="both"/>
        <w:rPr/>
      </w:pPr>
      <w:r>
        <w:rPr>
          <w:sz w:val="28"/>
          <w:szCs w:val="28"/>
        </w:rPr>
        <w:tab/>
        <w:t xml:space="preserve">    По состоянию на 01 октября 2023 года общая площадь жилищного фонда составила  198,7 тыс. кв. 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муниципальный жилой фонд – 12,2 тыс. кв. м., государственный жилищный фонд – 0,3  тыс. кв. м., частный жилищный фонд – 186,2 тыс. кв. м.). Оборудование жилищного фонда водопроводом  за соответствующий период составляет 55,1 процента, в том числе централизованным 46,1 процента, водоотведением 40,7 процента, в т.ч. централизованным 3,9 процента, ваннами и душем 24,7 процента, отоплением 69,5 процента, газом сетевым и сжиженным 80,1 процента, благоустройство жилищного фонда ежегодно увеличивается за счет газификации  и  оборудования водопроводом и канализацией  жилого фонда.</w:t>
      </w:r>
    </w:p>
    <w:p>
      <w:pPr>
        <w:pStyle w:val="31"/>
        <w:keepNext w:val="true"/>
        <w:widowControl w:val="false"/>
        <w:tabs>
          <w:tab w:val="clear" w:pos="708"/>
          <w:tab w:val="left" w:pos="480" w:leader="none"/>
        </w:tabs>
        <w:suppressAutoHyphens w:val="false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района всего 342 многоквартирных жилых дома, из которых    341 - собственники выбрали непосредственное управление многоквартирным жилым домом, 1 – собственники выбрали управление МКД управляющей организацией. </w:t>
      </w:r>
    </w:p>
    <w:p>
      <w:pPr>
        <w:pStyle w:val="31"/>
        <w:keepNext w:val="true"/>
        <w:widowControl w:val="false"/>
        <w:tabs>
          <w:tab w:val="clear" w:pos="708"/>
          <w:tab w:val="left" w:pos="480" w:leader="none"/>
        </w:tabs>
        <w:suppressAutoHyphens w:val="false"/>
        <w:spacing w:before="0" w:after="0"/>
        <w:ind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йоне работает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9 котельных, в т. ч. в жилом фонде –  1 котельная, которая оказывает услуги по теплоснабжению населения – Дубровского СП ГУП «Брянсккоммунэнерго»,  протяженность тепловых сетей – 2.97 км;       в объектах социальной сферы – 18, из них: муниципальных – 13 (7 – объекты образования, 6- объекты культуры); ведомственных – 5 (4- ФАПы, 1- отделение временного проживания пожилых людей и инвалидов н.п.Пацынь).</w:t>
      </w:r>
    </w:p>
    <w:p>
      <w:pPr>
        <w:pStyle w:val="31"/>
        <w:keepNext w:val="true"/>
        <w:widowControl w:val="false"/>
        <w:tabs>
          <w:tab w:val="clear" w:pos="708"/>
          <w:tab w:val="left" w:pos="480" w:leader="none"/>
        </w:tabs>
        <w:suppressAutoHyphens w:val="false"/>
        <w:spacing w:before="0" w:after="0"/>
        <w:ind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тяженность канализационных сетей – 4,7 км., протяженность водопроводных сетей – 89,6 км. (из них ветхих – 47.1 км.),  протяженность электрических сетей – 556,9 км. и 164 трансформаторных подстанции.  Протяженность газовых сетей 291,78 км.</w:t>
      </w:r>
    </w:p>
    <w:p>
      <w:pPr>
        <w:pStyle w:val="Heading1"/>
        <w:widowControl w:val="false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отчетном периоде жилищно-коммунальные услуги населению оказывали следующие предприятия: Рогнединский участок Дубровского структурного подразделения ГУП «Брянсккоммунэнерго», ПАО «МРСК Центра» филиал «Брянскэнерго», Дубровское СП филиал ООО «БрянскЭлектро» в г.Брянск, ПАО «Газпром газораспределение Брянск» Северный, ООО «Дубровкаагропромдорстрой», МУП «Рогнединский водоканал»,  общество с ограниченной ответственностью «Жилкомсервис №5».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уги водоснабжения и водоотведения оказывает муниципальное предприятие «Рогнединский водоканал»,  в хозяйственном ведении предприятия находится 21 действующая водонапорная башня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Жилищно-коммунальные и бытовые услуги оказывает муниципальное унитарное предприятие «Комфорт».  Предприятие оказывает услуги бани.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огнединском районе продолжает осуществлять деятельность в качестве регионального  оператора по обращению  с твердыми коммунальными отходами ОАО «Чистая планета». Собственники твердых коммунальных отходов заключили договора на оказание услуг по обращению с ТКО с региональным оператором, в зоне деятельности которого образуются твердые коммунальные отходы и находятся места их накопле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м государственных тарифов Брянской области утвержден тариф по обращению с ТКО для ОАО «Чистая планета», он установлен в  размере 87,67 рублей с 1 человека.</w:t>
      </w:r>
    </w:p>
    <w:p>
      <w:pPr>
        <w:pStyle w:val="Style14"/>
        <w:keepNext w:val="true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района действует два способа сбора твердых коммунальных отходов –бестарный и контейнерные площадки, охвачено данным видом услуг  тринадцать населенных пунктов района.</w:t>
      </w:r>
    </w:p>
    <w:p>
      <w:pPr>
        <w:pStyle w:val="Heading4"/>
        <w:widowControl w:val="false"/>
        <w:jc w:val="center"/>
        <w:rPr/>
      </w:pPr>
      <w:r>
        <w:rPr/>
        <w:t>ТОПЛИВНО-ЭНЕРГЕТИЧЕСКИЙ КОМПЛЕКС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топления жилфонда и общественных зданий в районе используется природный газ и  дрова. На долю природного газа приходится 96.0 процентов в общем объеме потребности в топливе.</w:t>
      </w:r>
    </w:p>
    <w:p>
      <w:pPr>
        <w:pStyle w:val="Normal"/>
        <w:keepNext w:val="true"/>
        <w:widowControl w:val="false"/>
        <w:autoSpaceDE w:val="false"/>
        <w:ind w:right="176" w:hanging="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готовку объектов жилищно-коммунального хозяйства (тепло-энергетического назначения) к работе в зимних условиях и проведение отопительного сезона осуществляли </w:t>
      </w:r>
    </w:p>
    <w:p>
      <w:pPr>
        <w:pStyle w:val="Heading1"/>
        <w:widowControl w:val="false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гнединский участок Дубровского структурного подразделения ГУП «Брянсккоммунэнерго»,  ОАО «МРСК Центра» филиал «БрянскЭлектро»,  ПАО «Газпром газораспределение Брянск» Северный, ООО «Дубровкаагропромдорстрой», МУП «Рогнединский водоканал»,  общество с ограниченной ответственностью «Регион-Проект» и «Жилкомсервис № 5».  </w:t>
      </w:r>
    </w:p>
    <w:p>
      <w:pPr>
        <w:pStyle w:val="Normal"/>
        <w:keepNext w:val="true"/>
        <w:widowControl w:val="false"/>
        <w:autoSpaceDE w:val="false"/>
        <w:ind w:right="17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опительный период 2023- 2024 годов  проведен без серьезных сбоев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служивание улично-дорожной сети в осенне-зимний период населенных пунктов осуществляет ООО «Дубровкаагропромдорстрой» и другие физические лица, имеющие соответствующую технику.</w:t>
      </w:r>
    </w:p>
    <w:p>
      <w:pPr>
        <w:pStyle w:val="Normal"/>
        <w:keepNext w:val="true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районе разработана и утверждена муниципальная программа «Энергосбережение и повышение энергетической эффективности на 2021-2023 годы в МО «Рогнединский район»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 программы энергосбережения в январе-декабре 2023 года проводились работы  по установке приборов учета воды и газа в частном секторе. В отчетном периоде  установлено 31 и заменено 207 приборов учета   холодной воды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всех зданиях бюджетной сферы установлены приборы учета электрической энергии,  газового топлива и холодной воды.  Необходимо установить 4 узла учета тепловой энергии в учреждениях бюджетной сферы. 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За январь-декабрь 2023 года демографическая ситуация в районе характеризуется следующими данными: родился 21 ребенок,  за соответствующий период 2022 года родилось 22 ребенка, коэффициент рождаемости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,5 на тысячу насе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2 году – 3,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смертности  13,2 на тысячу населения против 18,2 в 2022 году,  умерло в отчетном периоде 80  человек, в  2022 году - 112 человек. Естественная убыль составила  минус 59 человек, в соответствующем периоде 2022 года минус 90 человек. 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январе - декабре  2023 года зарегистрировано 18 (22) браков  и  20 (20) разводов.  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По данным статистики общие итоги миграции населения за январь-ноябрь 2023 года: число прибывших в район 181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исло выбывших 244 человек, миграционная убыль  - 63 человека.</w:t>
      </w:r>
    </w:p>
    <w:p>
      <w:pPr>
        <w:pStyle w:val="Heading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РЕСУРСЫ И ЗАНЯТОСТЬ НАСЕЛЕНИЯ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экономически активного населения за январь-декабрь 2023 года составила 3000 человек или 49,3 процента от общей численности населения.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в службу занятости населения обращаются за содействием в   поиске подходящей работы  незанятые трудовой деятельностью граждане.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январь - декабрь 2023 года за получением государственной услуги в области занятости населения в отдел занятости обратилось 125 человек. 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официально зарегистрированных безработных граждан   на конец декабря   2023 года составила 30 (39)  человек,  количество безработных граждан снизилось на 9 человек в сравнении с уровнем прошлого года. Уровень  официально регистрируемой безработицы  в отчетном периоде  1,0 (1,3) процента  к численности экономически активного населения,   что ниже на 0,3 процента уровня официально регистрируемой безработицы за 2022 год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</w:p>
    <w:p>
      <w:pPr>
        <w:pStyle w:val="31"/>
        <w:keepNext w:val="true"/>
        <w:widowControl w:val="false"/>
        <w:suppressAutoHyphens w:val="false"/>
        <w:spacing w:before="0" w:after="0"/>
        <w:ind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1 января 2024 года не заполнена 31  вакансия,  в основном по рабочим специальностям. Численность незанятых трудовой деятельностью граждан составил  1,0  на одну вакансию.  Основными отраслями, предъявляющими спрос на рабочую силу в отчетном периоде, остается сельскохозяйственное производство, швейное производство. </w:t>
      </w:r>
    </w:p>
    <w:p>
      <w:pPr>
        <w:pStyle w:val="Style14"/>
        <w:keepNext w:val="true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СЛЕННОСТЬ РАБОТАЮЩИХ,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keepNext w:val="true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исленность работающих на предприятиях и организациях  по состоянию на 1  января 2024 года составила 1,209 тыс. чел. Численность работающих сократилась в сравнении с уровнем 2022 года на 8 человек. </w:t>
      </w:r>
    </w:p>
    <w:p>
      <w:pPr>
        <w:pStyle w:val="21"/>
        <w:keepNext w:val="true"/>
        <w:ind w:right="0" w:firstLine="567"/>
        <w:rPr/>
      </w:pPr>
      <w:r>
        <w:rPr>
          <w:sz w:val="28"/>
          <w:szCs w:val="28"/>
        </w:rPr>
        <w:t xml:space="preserve">Начисленная заработная плата работников всех отраслей экономики района  в отчетном периоде составляет 453,9 (421,7) млн. руб. Общий ФОТ увеличился   на 7,6 процентов. </w:t>
      </w:r>
    </w:p>
    <w:p>
      <w:pPr>
        <w:pStyle w:val="TextBody"/>
        <w:keepNext w:val="true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месячная заработная плата в целом  по району составляет 33128 (28874)  рубля. По сравнению с соответствующим периодом прошлого года среднемесячная заработная плата возросла на 8,4 процентов.</w:t>
      </w:r>
    </w:p>
    <w:p>
      <w:pPr>
        <w:pStyle w:val="TextBody"/>
        <w:keepNext w:val="true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keepNext w:val="true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keepNext w:val="true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keepNext w:val="true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keepNext w:val="true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, анализа </w:t>
      </w:r>
    </w:p>
    <w:p>
      <w:pPr>
        <w:pStyle w:val="TextBody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огнозирования администрации</w:t>
      </w:r>
    </w:p>
    <w:p>
      <w:pPr>
        <w:pStyle w:val="TextBody"/>
        <w:keepNext w:val="true"/>
        <w:spacing w:before="0" w:after="0"/>
        <w:rPr/>
      </w:pPr>
      <w:r>
        <w:rPr>
          <w:sz w:val="28"/>
          <w:szCs w:val="28"/>
        </w:rPr>
        <w:t>Рогнединского  района                                                                              Т.П. Пунту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right="176" w:hanging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9"/>
    <w:qFormat/>
    <w:rPr/>
  </w:style>
  <w:style w:type="character" w:styleId="S3">
    <w:name w:val="s3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0" w:after="222"/>
      <w:ind w:right="176" w:firstLine="44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222" w:after="222"/>
      <w:ind w:right="176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right="176" w:firstLine="567"/>
      <w:jc w:val="both"/>
    </w:pPr>
    <w:rPr>
      <w:szCs w:val="20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222" w:after="444"/>
      <w:ind w:right="17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rFonts w:eastAsia="Calibri"/>
    </w:rPr>
  </w:style>
  <w:style w:type="paragraph" w:styleId="Style15">
    <w:name w:val="Обычный (веб)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1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64" w:before="300" w:after="0"/>
      <w:jc w:val="both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50:00Z</dcterms:created>
  <dc:creator>админ</dc:creator>
  <dc:description/>
  <dc:language>en-US</dc:language>
  <cp:lastModifiedBy>Наталья</cp:lastModifiedBy>
  <cp:lastPrinted>2023-11-13T11:23:00Z</cp:lastPrinted>
  <dcterms:modified xsi:type="dcterms:W3CDTF">2024-05-29T11:50:00Z</dcterms:modified>
  <cp:revision>2</cp:revision>
  <dc:subject/>
  <dc:title>ПОЯСНИТЕЛЬНАЯ  ЗАПИСКА</dc:title>
</cp:coreProperties>
</file>