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Рогнединского муниципального района Брянской области за 1 квартал 2022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местного бюджета за 1 квартал 2022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сновные итоги исполнения местного бюджета за 1 квартал 2022г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квартал 2022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60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42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44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60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80,8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77,2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0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32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/>
      </w:pPr>
      <w:r>
        <w:rPr>
          <w:sz w:val="28"/>
          <w:szCs w:val="28"/>
        </w:rPr>
        <w:t>В отчетном периоде местный бюджет по доходам исполнен в объеме     34444,3 тыс. рублей, или 18,5% к уточненным назначениям, по расходам – в объеме 41977,2 тыс. рублей или на 21,5%, с дефицитом в сумме 7532,9 тыс. рублей.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1 квартал 2022 года доходы местного бюджета исполнены в объеме </w:t>
      </w:r>
      <w:r>
        <w:rPr>
          <w:sz w:val="28"/>
          <w:szCs w:val="28"/>
        </w:rPr>
        <w:t>34444,3</w:t>
      </w:r>
      <w:r>
        <w:rPr>
          <w:spacing w:val="4"/>
          <w:sz w:val="28"/>
          <w:szCs w:val="28"/>
        </w:rPr>
        <w:t xml:space="preserve"> тыс. рублей, что составило 18,5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1 квартал 2022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40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1 квартал 2021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квартал 202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5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3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39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4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,2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06,2%, в абсолютном выражении доходы увеличены на 2004,5  тыс. рублей. </w:t>
      </w:r>
      <w:r>
        <w:rPr>
          <w:sz w:val="28"/>
          <w:szCs w:val="28"/>
          <w:shd w:fill="FFFFFF" w:val="clear"/>
        </w:rPr>
        <w:t xml:space="preserve">Рост доходов обусловлен увеличением  за счет безвозмездных поступлений  на 3181,8 тыс. руб. или на 13,5% к прошлому году, а по налоговым и неналоговым поступлениям отмечается снижение на 1177,3 тыс. рублей по сравнению с аналогичным периодом прошлого года или 13,4%. </w:t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мест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2 года</w:t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701"/>
        <w:gridCol w:w="1357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/>
            </w:pPr>
            <w:r>
              <w:rPr/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/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22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880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52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62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2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6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26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9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5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8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5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158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4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й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естному бюджету за 1 квартал текущего года наблюдается уменьшение платежей по налоговым доходам в размере 86,6 % по сравнению с аналогичным периодом прошлого года, в том числе по основным доходным источникам: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темп поступлений в районный бюджет  сложился на уровне 111,0 процента (+550,5 тыс. руб.), что вызвано уплатой в январе текущего года в полном объеме налога на доходы физических лиц ООО «Брянская мясная компания», в то время как в 2020 году в конце года была уплачена уже часть налога.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ение  поступлений по </w:t>
      </w:r>
      <w:r>
        <w:rPr>
          <w:i/>
          <w:sz w:val="28"/>
          <w:szCs w:val="28"/>
        </w:rPr>
        <w:t>акцизам</w:t>
      </w:r>
      <w:r>
        <w:rPr>
          <w:sz w:val="28"/>
          <w:szCs w:val="28"/>
        </w:rPr>
        <w:t xml:space="preserve"> 86,4 %  или (-181,1 тыс. руб.), объясняется тем, что в марте текущего года поступили акцизы только за февраль текущего года, за март акцизы были перечислены в начале апреля.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основных источников налоговых доходов рост поступлений обеспечивает </w:t>
      </w:r>
      <w:r>
        <w:rPr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134,4% (+ 66,4,0 тыс.руб.) в связи с погашением недоимки по налогу АО «Агрогородок Вороновский»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>неналоговым доходам</w:t>
      </w:r>
      <w:r>
        <w:rPr>
          <w:sz w:val="28"/>
          <w:szCs w:val="28"/>
        </w:rPr>
        <w:t xml:space="preserve"> уменьшились на 1213,4 тыс. рублей или составили 22,8%   к аналогичному периоду прошлого года за счет уменьшения поступлений от  продажи земельных участков, находящихся в муниципальной собственности.  </w:t>
      </w:r>
    </w:p>
    <w:p>
      <w:pPr>
        <w:pStyle w:val="Normal"/>
        <w:spacing w:lineRule="auto" w:line="292"/>
        <w:ind w:right="-85" w:firstLine="720"/>
        <w:jc w:val="both"/>
        <w:rPr/>
      </w:pPr>
      <w:r>
        <w:rPr>
          <w:sz w:val="28"/>
          <w:szCs w:val="28"/>
        </w:rPr>
        <w:t xml:space="preserve">За 1 квартал 2022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 xml:space="preserve">составило 26815,7 тыс. руб., или 20,0%  прогнозных годовых назначений.  По сравнению с аналогичным периодом    2021 года общий объем безвозмездных поступлений увеличился  на  3181,8 тыс. руб., динамика к уровню прошлого года составила 113,5%. Увеличение  поступлений в основном за счет увеличения субвенций из областного бюджета на 11,9% (+1740,2тыс. руб.) Также увеличилось исполнение по субсидиям в 3 раза по сравнению с прошлым годом: 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 счет увеличения субсидии на приобретения жилья молодым семьям в сумме 284,1 тыс. руб.;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-за счет поступления субсидии из областного бюджета на замену оконных блоков общеобразовательных учреждений района в сумме 1092,4 тыс. руб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Дотации на выравнивание бюджетной обеспеченности </w:t>
      </w:r>
      <w:r>
        <w:rPr>
          <w:spacing w:val="-2"/>
          <w:sz w:val="28"/>
          <w:szCs w:val="28"/>
        </w:rPr>
        <w:t xml:space="preserve">поступили в объеме </w:t>
      </w:r>
      <w:r>
        <w:rPr>
          <w:sz w:val="28"/>
          <w:szCs w:val="28"/>
        </w:rPr>
        <w:t>4948,3 тыс.</w:t>
      </w:r>
      <w:r>
        <w:rPr>
          <w:spacing w:val="-2"/>
          <w:sz w:val="28"/>
          <w:szCs w:val="28"/>
        </w:rPr>
        <w:t xml:space="preserve"> рублей, или 25 %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16325,4 тыс. рублей, что составило 18,6% от плана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поступили в сумме   1444,6 тыс. рублей, или 15,9 процента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1 квартал 2022 года составили (-) 7533,0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 (-) 7533,0 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йонный бюджет по расходам за 1 квартал 2022 года исполнен в объеме 41977,2 тыс. рублей, что составило 21,5% к показателям уточненной бюджетной росписи на 2022 года и 112,9%  в сравнении с соответствующим периодом 2021 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местного бюджета на 2022 год исполнение расходов бюджета осуществляли 5 главных распорядителей средств мест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мест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квартал 2021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2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квартал 2022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91,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983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2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1179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38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1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590,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97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701"/>
        <w:gridCol w:w="1536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квартал 2021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2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квартал 2022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60,3 раза</w:t>
            </w:r>
          </w:p>
        </w:tc>
      </w:tr>
      <w:tr>
        <w:trPr>
          <w:trHeight w:val="6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8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6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7 раз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59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7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также не превышают уровня расходов за отчетный период. Наибольший удельный вес в расходах за отчетный период занимает социально-культурная сфера (Образование, Культура, Социальная политика, Физическая культура и спорт) – 71,1 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темп роста расходов к аналогичному периоду прошлого года составил по жилищно-коммунальному хозяйству в 60 раз по сравнению с прошлым годом, это связано с оплатой задолженности ПК «СВЕТОЧ» по реконструкции системы водоснабжения в н.п. Осовик в сумме 480,2 тыс. руб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мест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полномочий  органа исполнительной власти местного самоуправления Рогнединского района»(2022-2024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17341,0 тыс. рублей, или 21,3 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деятельности администрации района, выполнение переданных полномочий исполнено на 3990,7 или на 23,20%.  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796,7 тыс. рублей или на 23,4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эксплуатации и содержанию имущества – 421,2 тыс. рублей, что составляет 80,8% плана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на 2692,8 тыс. рублей или на 17,2 %, в том числе расходы дорожного фонда составили 1856,6 тыс. рублей или 14,3%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БУ «Многофункциональный центр» на сумму 281,1 тыс. рублей, что составляет 15,8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 3360,8 тыс. рублей или на 25,7%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граждан работникам культуры на сумму 16,2 тыс. рублей или на 32,1%. Выплата муниципальной пенсии составила 273,3 тыс. рублей  или 16,2 % от плана, расходы по обеспечению жильем молодых семей исполнены  на 100 % плановых назначений или в сумме -994,5 тыс. руб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. Исполнение по данному основному мероприятию составило 1892,6 тыс. рублей или 17,9 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2-2024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2162,4 тыс. рублей, или 24,5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1013,0 тыс. рублей или 22,6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счет средств областного бюджета – 76,7 тыс. рублей, что составляет 25,0% годового плана по соответствующему направлению расходов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1072,7 тыс. рублей , что составляет 26,8% годового плана в связи с оказанием финансовой помощи в виде авансовой дотации на обеспечение сбалансированности  бюджетов поселений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2-2024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22228,8 тыс. рублей, или 21,4 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13299,0 тыс. рублей или на 20,5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4706,5 тыс. рублей или на 39,3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здоровительная компания стартует со второго квартал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муниципальные программы. Кассовое исполнение составило 245,0 тыс. рублей или 18,6% от годового плана, в том числе на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73,2  тыс. рублей или 16,5%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171,8 тыс. рублей или 20,8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Т. М. Яшина</w:t>
      </w:r>
    </w:p>
    <w:p>
      <w:pPr>
        <w:pStyle w:val="Normal"/>
        <w:spacing w:lineRule="auto" w:line="252"/>
        <w:jc w:val="both"/>
        <w:rPr/>
      </w:pPr>
      <w:r>
        <w:rPr/>
        <w:t>Исп. Н. И. Скраб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0:00Z</dcterms:created>
  <dc:creator>Горбачевская</dc:creator>
  <dc:description/>
  <cp:keywords/>
  <dc:language>en-US</dc:language>
  <cp:lastModifiedBy>Svetlana</cp:lastModifiedBy>
  <cp:lastPrinted>2018-11-12T10:03:00Z</cp:lastPrinted>
  <dcterms:modified xsi:type="dcterms:W3CDTF">2022-04-11T11:53:00Z</dcterms:modified>
  <cp:revision>124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