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квартал 2024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квартал 2024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квартал 2024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4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47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533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 656,4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796,8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18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263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37 533,3 тыс. рублей, или 11,1% к уточненным назначениям, по расходам – в объеме 46 796,8 тыс. рублей или на 13,4%, с дефицитом в сумме 9 263,5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квартал 2024 года доходы местного бюджета исполнены в объеме </w:t>
      </w:r>
      <w:r>
        <w:rPr>
          <w:sz w:val="28"/>
          <w:szCs w:val="28"/>
        </w:rPr>
        <w:t>37 533,3</w:t>
      </w:r>
      <w:r>
        <w:rPr>
          <w:spacing w:val="4"/>
          <w:sz w:val="28"/>
          <w:szCs w:val="28"/>
        </w:rPr>
        <w:t xml:space="preserve"> тыс. рублей, что составило 11,1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квартал 2024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89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квартал 2023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4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4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3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8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9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47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 4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53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3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02,3%, в абсолютном выражении доходы увеличены на 1055,8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 за счет безвозмездных поступлений  на 578,4 тыс. руб. или на 2,1% к прошлому году, а по налоговым и неналоговым поступлениям поступления выросли  на 477,4 тыс. рублей по сравнению с аналогичным периодом прошлого года или 5,4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4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8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5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34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5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45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04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0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31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квартал текущего года наблюдается увеличение платежей по налоговым доходам в размере 105,4 %  (+477,4 тыс. руб.)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115,2 процента (+862,4 тыс. руб.), что связано с изменением сроков уплаты налога в соответствии с Федеральным законом № 263-ФЗ и введением с 01.01.2023 года института Единого налогового счета (ЕНС). 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07,7 %  или (+128,5 тыс. руб.), что связано с увеличением объемов реализации акцизов на территории РФ.  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по единому сельскохозяйственному налогу 268,6% или на 248,4 тыс. руб. в сравнении с аналогичным периодом прошлого года связано с погашением задолженности по налогу одним из крупных налогоплательщиков ООО «Исток»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патентной системы налогообложения темп поступлений в районный бюджет сложился на уровне 199,6% или на 243,9 тыс. руб. больше аналогичного периода прошлого года, что связано с переносом сроков уплаты налога с 31.12.2023 года (выходной день) на 09.01.2024 года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Увеличение поступлений по государственной пошлине  на 154,6% или на 31,5 тыс. руб. связано с  увеличением количества проводимых юридически значимых действий.  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4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28 191,6 тыс. руб., или 10,8%  прогнозных годовых назначений.  По сравнению с аналогичным периодом  2023 года общий объем безвозмездных поступлений увеличился  на  578,4 тыс. руб., динамика к уровню прошлого года составила 102,1%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поступлений в основном за счет увеличения  поступления субвенций  и субсидий из областного бюджета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субсидиям увеличилось на 45,1% или на 331,1 тыс. руб. по сравнению с прошлым годом: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увеличения субсидии на приобретения жилья молодым семьям в сумме 284,2 тыс. руб.;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субсидии на бесплатное питание детей в сумме- 100,1 тыс. руб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Поступлений ИМБТ по сравнению с прошлым годом сложилось примерно на том же уровне, что и в 2023 году и составило 850,3 тыс. руб. за аналогичный период 2023 года 829,5 тыс. руб. Рост составил 2,5 %  или 20,8 тыс. руб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18 808,7 тыс. рублей, что составило 16,7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за отчетный период поступили в сумме 1065,4 тыс. рублей, что составило 0,9% от плана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850,3 тыс. рублей, или 14,7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квартал 2024 года составили (-) 9263,5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9263,5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квартал 2024 года исполнен в объеме 46 796,8 тыс. рублей, что составило 13,4% к показателям уточненной бюджетной росписи на 2024 года и 115,6%  в сравнении с соответствующим периодом 2023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4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3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4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4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 184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2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 035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4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046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8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 656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7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6269990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3,5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межбюджетным трансфертам в 2,8 раза по сравнению с прошлым годом, это связано с недостатком средств бюджетов поселений и увеличением ИМБТ для оказания помощ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органа исполнительной власти местного самоуправления Рогнединского района»(2024-2026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17 022,8 тыс. рублей, или 7,8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4 593,6 тыс. руб. или на 19,6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801,8 тыс. рублей или на 20,5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113,8 тыс. рублей, что составляет 18,4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2166,1 тыс. рублей или на 1,7 %, в том числе расходы дорожного фонда составили 1636,6 тыс. рублей или 1,3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343,4 тыс. рублей, что составляет 15,6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4328,4 тыс. рублей или на 23,5%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13,2 тыс. рублей или на 21,6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лата муниципальной пенсии составила 299,0 тыс. рублей  или 18,2 % от плана, расходы по обеспечению жильем молодых семей исполнены  на 100 % плановых назначений или в сумме -994,5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1665,1 тыс. рублей или 14,4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4-2026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4 084,5 тыс. рублей, или 37,1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1182,9 тыс. рублей или 23,7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84,5 тыс. рублей, что составляет 25,0% годового плана по соответствующему направлению расходов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2817,1 тыс. рублей, что составляет 49,7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4-2026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5 432,5 тыс. рублей, или 21,4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16244,4 тыс. рублей или на 21,4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4732,0 тыс. рублей или на 29,9%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отдельных полномочий в сфере образования (предоставление мер социальной поддержки работник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янской области) исполнены в сумме 435,0 тыс. руб. или 24,7 % от плановых на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содержание учреждений дополнительного образования детей составляют 778,2 тыс. руб. или 20,9 % от плановых на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редств федерального, областного и местного бюджетов осуществляется бесплатное горячее питание обучающихся начальной школы в сумме 362,3 тыс. руб. или 21,4% от пла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 за счет средств федерального бюджета произведены ежемесячные выплаты вознаграждения за классное руководство в сумме 677,0 тыс. руб. и на обеспечение деятельности советников директора по воспитанию и взаимодействию с детскими общественными организациями в сумме 87,0 тыс. руб., что составляет 21,9 и 25,0% от плановых назначений соответственно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и запланированных, но не исполненных в 1 квартале 2024 года расходов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компания детей, стартующая со второго квартала 2024г.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зданию цифровой образовательной среды в образовательных учреждениях- в 3 квартале 2024года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емонт спортзала МБУ «Гобикская СОШ»- планируется осуществить работы в 3 квартале 2024г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257,1 тыс. рублей или 18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87,3  тыс. рублей или 18,0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169,7 тыс. рублей или 18,8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Наталья</cp:lastModifiedBy>
  <cp:lastPrinted>2023-04-10T15:53:00Z</cp:lastPrinted>
  <dcterms:modified xsi:type="dcterms:W3CDTF">2024-04-22T13:20:00Z</dcterms:modified>
  <cp:revision>162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